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SysEx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3 by Don Strenczew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of the Association of Shareware Professional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, and Computer Clubs who want to distribute the WinSysEx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ceive the latest updates of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oftware released by the author, simply inform the auth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 [72617,132] or US Mail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ame:    WinSy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soft Windows version 3.1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MIDI interface or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Windows Multimedia driver for the MID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ynthesizer or other midi devic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rolled with system exclus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Don Strenczew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Serve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2617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2 Knapp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chester, NY 14609-1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ilename:    WSYSEX.EXE (self-extracting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 shareware, programmable MIDI system exclusi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for MS-Windows 3.1. Create your own synth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! Features definable edit controls, scroll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boxes and comboboxes; automatic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culations; binary operators; variables.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d for Roland SCC-1, Yamaha DX-100, Korg DW-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$3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EXE        Windows installation uti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.INF        File used by SETU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YSEX.EXE     The main program execu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YSEX.HLP     WinSysEx's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MID.INI       A Combobox data file containing general MIDI voic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rum, and not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WSX       Sample source code with examples of input contro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WSX            Other source cod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INI            Combobox data files used in source cod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    BBS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    Information for disk vendors, distributors, BBBs,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oups, computer club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DME.TXT       Information about different versions of WinSysEx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 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may be freely distributed over BBS systems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files added to or removed from the original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Any and all file modifications are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disk vendors and CD Manufactur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S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s hereby granted for distribution of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by disk sales and on CD volumes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The entire archive is distributed in its original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, no files may be deleted and no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fee for such distribution does not exceed US$5.00 to co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dia and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The concept of Shareware is *clearly* explained in the catalo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listing, as defined by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n-ASP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SP vendors MUST REQUEST AND RECEIVE PERMISSION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ng this package. (To facilitate receiving permission,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of your mail-order catalog with your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Approved Vendor or BBS), simply write to the following add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2050,1433.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list any of our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literature which describes our products as "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 This is copyrighted material. It is not in the public domai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