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e Software Construction Co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 program has been developed to help you diagno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problems that we have encountered from 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It may not solve all of your problems, but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blem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uns your computer's chkdsk command to look fo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Scan the output for reported errors from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manual for more information both on running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well as information on correcting any erro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kdsk command cannot be run, a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particularly wrong with this.  You, simply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nefit of runn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programs use the value of the TMP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some temporary data files will be stored. 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environment variable to exist,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 points to to exist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ha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ctory must exist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displayed if the TMP environment vari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n error will be displayed if the director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the directory, change the definition of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or remove the line altog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programs use the value of the TEMP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some temporary data files will be stored. 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environment variable to exist,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 points to to exist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ha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1 dirctory must exist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displayed if the TEMP environment vari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n error will be displayed if the director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the directory, change the definition of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or remove the line altog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Duplica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 program checks each of the SET command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that they are all unique. 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found, it will be repor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echnically, this is not an error, it is probably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AUTOEXEC.BAT.  Note that the value that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e last line setting the environment variab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but the final line w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displayed if we cannot find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find it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move all but one of the duplicate SET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