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ndow Analyser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 I N D O W   A N A L Y S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nalyser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dow Analyser, Maurizio Macc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Analys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Window Analys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Window Analy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indow Analyser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Maurizio Maccani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dated versions of the Window Analys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aurizio Maccani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aurizio Macca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