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RSA.EXE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for anyone who wishes to distribute RSA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of RSA.EXE may be freely distributed,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SA.EXE must be distributed without modification, in its entire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the accompanying .RSA and .DOC file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</w:t>
        <w:tab/>
        <w:tab/>
        <w:t xml:space="preserve"> Size</w:t>
        <w:tab/>
        <w:t xml:space="preserve">   Date</w:t>
        <w:tab/>
        <w:t xml:space="preserve">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~~~~             ~~~~      ~~~~    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SA.EXE         69119  10-01-94   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ING.RSA       42876  10-01-94   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D_PUGH.RSA      165  10-01-94   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BLIC.RSA         94  10-01-94   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NDOR.DOC       3453  10-01-94   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SA.DOC         29918  10-01-94   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SA.EXE may not be distributed by any for-profit entity which fai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ose the following points prominently in their literatu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fee paid by the customer for an evaluation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distribution fee, and does not cover the co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itional payment to the Author is required if a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d beyond the evaluation period prescribed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hareware is "Try-Before-You-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 urge all parties who distribute Shareware to help edu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ublic about the true nature of Sharewar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SA.EXE is not to be used as an enticement to purchase anothe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plicit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SA.EXE is not to be packaged for sale with its reference manu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upporting documentation, pre-printed for 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SA.EXE is not to be "rented" or 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strictions apply to anyone who wishes to distribute RSA.EX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e commercial vendors, user groups, BBS operators, or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erms, and the opportunity to earn some serious mon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registered product, are now being offered to ASP vendors and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ers world-wide. For further information, please send a large (A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ed addressed envelope to the address below. (Overseas applican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suitable international reply-paid coup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 are also being sought to help collect registration fees and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A distribution on a strict territorial basis. (As a general rul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are allocated on a British County or US State basis). Anyon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positions should apply in writing (indicating the territor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; their assessment of the potential market; and enclo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to-date CV). Applicants should also enclose a UK cheque or internatio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-order in the amou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for each territory applied for -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costs. (This fee will be refunded in full if the territo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al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's objective is to have RSA installed on each new system so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the software supplied with each new modem or communication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ll correspondence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d Pugh, FI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37 Church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unders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nfl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sex SS7 3H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, postal-orders, etc. should be made payable to: E.J.P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o BBS Sys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RSA.EXE using the keywords: ASP, CIPHERS, COMMUN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NT, ENCRYPTION, SECURITY, SHAREWARE, UTILI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