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-94, PC-CAI version 2.11, an update to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ile ALPHABET.EXE contains PC-CAI IMG fil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f the alphabet. Enter the command ALPHABET to extra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f you have not already done so, please register so we may s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updates, corrections an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beginning to use PC-CAI, please be sure to run the CAI-UTI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up default drives, colors, and other options for the editor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. Also, be sure to look at the two demo programs called DEM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. You can start these programs at the DOS prompt with th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I DEMO          (requires CGA compatible mon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I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encoding files, you must encode files used in the s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chained) using the same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ome versions of Soundblaster do not support the .voice command.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problems with the SB 16 cards. We will try to correct this in a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f you have been using the .TALK command in version 2.10, please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n the TALKDEMO.CAI file. Notice how SBTALKER anD REMO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 to the front and end of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pressing a mouse key when the sbtalker is loaded can free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f you are using the Question Bank, you must switch to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ersion 3.0. PC-CAI 2.11 or higher requires an Informat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version 3.0 or high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INFORMATION - Read the CAI210.DOC documentation f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nd changes. Information in CAI210.DOC superced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