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Day - Suggested categories are: Desk Calander, Desk Top Produ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, Word Processor, Home or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wanted to use my computer to keep a diary of goings on in my lif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my own personal history.  I started using  a  word  process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ile to write my opus but there are drawbacks: You have to name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 or  search  for  the  end of the file if you use a single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the disk space taken up by some word processors was bigger  tha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to  be,  I had to enter the date everyday manually, getting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as a pain of printing a bunch of individual files, and it was eas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 to get ahold of my data disk and  read  it.   So  OMNIDa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andles up to 1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ptional encryp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0,000 encryption possibilities (User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ssCode entry to protect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tomatic entry of text da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ifiable PassCodes  &amp; encryption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ynamic data file (only as large as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tries can be from 1 to 5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ability to change  history  (Alter 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define 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name data file, screen colours, and da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d Wrap &amp; Scroll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on word processor comman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 line Help available 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 ability to make history vanish (Erase 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inisce feature allows  you  to  'thumb'  thr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ta files automaticall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ull  featured  full  screen  editing  of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s  with  TSR  spell check/thesaurus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nts out entire opus or selecte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name the opus and enter your name in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ort and Ex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can  set the colours, printer codes, default data driv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 There  are  no  'crippled'  features  or  options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shareware  and registered versions i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screens on the registered version  and  the  clarity  of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330K  RAM,  IBM  graphics/laser  printers,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two floppy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 is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ope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b Noster, MO 65336-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816-429-3558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C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NIDay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 text  file.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CKING.LST file itself,  are  missing,  then  the  packag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OMNIDay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OMNIDay 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receiving a copy of the OMNIDay  package 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each  disk  or  copy  is ONLY for evaluation, and that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can be met by  including  the  complete  program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OMNIDay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e  or  she  does not become a registered user until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has  received  payment  for  registration  of  the 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 can  be  met  by including the complete OMNIDay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 OMNIDay package, without written permission from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Octo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Limited, PO  Box  117, 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er, MO 65336-0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utomatic updates directly from us, then please take 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Vendor Update Program.  Under this program you can receive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year for only $10 for all 16 programs (this helps to  offse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eive  updates, simply send us a letter with your name, comp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, the name of the person we should  contact  (such  a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librarian), and a check or money order for $10. (Countri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date  Program  covers all programs in release.  For a complet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cipants in our Update Program will automatically receive  an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would  appreciate  copies of anything  you  print  regarding  OMN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nd  us 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 print  or   distribute   regarding   the   OMN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 Thank  you  for 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