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    What is NoteWorthy?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</w:t>
        <w:tab/>
        <w:t xml:space="preserve">    For those who don't read manuals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</w:t>
        <w:tab/>
        <w:t xml:space="preserve">    Getting started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</w:t>
        <w:tab/>
        <w:t xml:space="preserve">    Mastering the program: the file selection screen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</w:t>
        <w:tab/>
        <w:t xml:space="preserve">    Mastering the program: defining your system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</w:t>
        <w:tab/>
        <w:t xml:space="preserve">    Mastering the program: the music screen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</w:t>
        <w:tab/>
        <w:t xml:space="preserve">    Mastering the program: typing in music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</w:t>
        <w:tab/>
        <w:t xml:space="preserve">    Mastering the program: viewpoints and moving arou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</w:t>
        <w:tab/>
        <w:t xml:space="preserve">    Mastering the program: getting help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0</w:t>
        <w:tab/>
        <w:t xml:space="preserve">    Mastering the program: adding text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1</w:t>
        <w:tab/>
        <w:t xml:space="preserve">    Mastering the program: adding lines and curves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2</w:t>
        <w:tab/>
        <w:t xml:space="preserve">    Mastering the program: copying and deleting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3</w:t>
        <w:tab/>
        <w:t xml:space="preserve">    Mastering the program: layout and formatting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4</w:t>
        <w:tab/>
        <w:t xml:space="preserve">    Mastering the program: altering existing music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5</w:t>
        <w:tab/>
        <w:t xml:space="preserve">    Mastering the program: file saving and loading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6</w:t>
        <w:tab/>
        <w:t xml:space="preserve">    Mastering the program: printing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7</w:t>
        <w:tab/>
        <w:t xml:space="preserve">    Mastering the program: altering system layouts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8</w:t>
        <w:tab/>
        <w:t xml:space="preserve">    Mastering the program: transposing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9</w:t>
        <w:tab/>
        <w:t xml:space="preserve">    Case study: a single-stave melody with words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0</w:t>
        <w:tab/>
        <w:t xml:space="preserve">    Case study: a hymn tune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1</w:t>
        <w:tab/>
        <w:t xml:space="preserve">    Case study: a piano score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ppendix A: NWSETUP and NW.CFG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ppendix B: For computer novices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ppendix C: Names and paths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ppendix D: Making the program run faster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ppendix E: Error messages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ppendix F: Note styles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ppendix G: Software Performance Report...........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. What is NoteWort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Worthy is  a music  printing and</w:t>
        <w:tab/>
        <w:t xml:space="preserve">editing program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 a  program which</w:t>
        <w:tab/>
        <w:t xml:space="preserve">interfaces to  any other form of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ite. It  will not  drive a</w:t>
        <w:tab/>
        <w:t xml:space="preserve">MIDI interface,  nor tak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rom one.  It is  (currently) not mouse-driven but keybo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riven, in  the belief  that -  once mastered  -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astest way for a musician to enter music onto a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is  page-oriented, and currently only handles one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usic at  a time  at a  constant 8"  wide and  up to  A4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olscap length as defin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ystem  works on</w:t>
        <w:tab/>
        <w:t xml:space="preserve">monochrome  Hercules,  and  colou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nochrome EGA  and VGA  video systems.  A setup 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vided to  customise your  package to  your video,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computer</w:t>
        <w:tab/>
        <w:t xml:space="preserve">systems. It will work from 720K floppy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win 360K disks but operates faster from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drives  common 9-</w:t>
        <w:tab/>
        <w:t xml:space="preserve">and 24-pin printers, and oth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ich can  emulate them, such as bubble-jets. It can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LaserJet-compatible  printer in  150dpi or</w:t>
        <w:tab/>
        <w:t>300dpi</w:t>
        <w:tab/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are directly comparable to the 9- and 24-pin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e referred to as "low resolution" and "high resolutio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2. For those who Don't read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etting started quickly: fiv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Make su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.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.F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.F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.F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re available  on your  current  directory.  These</w:t>
        <w:tab/>
        <w:t xml:space="preserve">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imply be COPYd from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    Run the  program NWSETUP.  Choose the  requ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or your graphics system, printer and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ype the  command NW  and press  the Enter  key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key to move beyond the cr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4    Select New</w:t>
        <w:tab/>
        <w:t xml:space="preserve">File (with  Enter), and Two-stave syste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next  menu, moving  to the right-hand menu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5    Press Alt-F1 and follow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ample demonstration files corresponding to the case stu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this</w:t>
        <w:tab/>
        <w:t>manual</w:t>
        <w:tab/>
        <w:t>are  on  the  distribution  disk  with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tension .DEM .  The program  can  be  made  to  perfor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monstratio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 /DEMO:CAS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(eg)  CASE1.DEM is  the demonstration file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monstration stops  you may  continue to add to this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ave or edit it as you wis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    Make a  subdirectory of</w:t>
        <w:tab/>
        <w:t xml:space="preserve">your choice  and copy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s on the distribution disk(s) to it,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D C:\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PY A:*.* C:\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    Move into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D \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    Run the main NW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 wish to  use the program from another director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 may  set  your  DOS  PATH  to  include  this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PATH=C:\NW) and you will be able to run NoteWorthy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bdirectory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unction</w:t>
        <w:tab/>
        <w:t>of all</w:t>
        <w:tab/>
        <w:t xml:space="preserve">the files  is contained  in 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page 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rs new to DOS may like to read Appendix B on page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a 720K/1.2Mb/1.44Mb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working  files will  all fit on one floppy disk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ly necessary  to make  a working  disk by  copy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s from the installation disk(s) to that disk in a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milar to  Hard disk  installation above and make th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r default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PY A:*.*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usic data  files may  be stored on another volum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ptions at the file selection screen (see page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2 x 360K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ke copies  of the  distribution disk(s), 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k in  (eg) drive A, and place the high-resoluti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s (NW.F24, NW.F13, NW.F08) on a disk in  drive 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clude drive  A in  the PATH (PATH=A:) and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run from drive B and save your data on this dis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4. Mastering the Program: The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is started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file  selection screen  is then seen. It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iles in the current directory with extension ".NW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 expects to be NoteWorthy data files.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is list the other subdirectories and drives ar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cluding the  DOS pseudo-directory  ".." .  By 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ursor with  the arrow keys and selecting with Ent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 one of fiv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</w:t>
        <w:tab/>
        <w:t xml:space="preserve"> Select a directory name (shown as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ith the  \  character)  to  move  in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2</w:t>
        <w:tab/>
        <w:t xml:space="preserve"> Selecting the</w:t>
        <w:tab/>
        <w:t xml:space="preserve">directory "..\"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3</w:t>
        <w:tab/>
        <w:t xml:space="preserve"> Selecting another  disk (eg  [A:])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a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4</w:t>
        <w:tab/>
        <w:t xml:space="preserve"> Selecting the</w:t>
        <w:tab/>
        <w:t xml:space="preserve">first  option  "New  file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art</w:t>
        <w:tab/>
        <w:t xml:space="preserve">a   new  document.  The  program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equires the stave/system relationship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efined: see  the next section "Defi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ystem" on pag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</w:t>
        <w:tab/>
        <w:t xml:space="preserve"> Selecting one</w:t>
        <w:tab/>
        <w:t>of the</w:t>
        <w:tab/>
        <w:t xml:space="preserve">other .NW  fil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oad that file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6</w:t>
        <w:tab/>
        <w:t xml:space="preserve"> Pressing Escape qu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the  name of the existing file you wish to edit is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n you  can start  NoteWorthy more  quickly by gi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ame as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MYFILE.NW is the music file to be loaded initiall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. Mastering the Program: Defi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these  notes the  word 'system'  is used  in its 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nse, as  a group  of staves  bound together  by a br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races and (in this program) sharing a common b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asking  for a  new file</w:t>
        <w:tab/>
        <w:t>to  be</w:t>
        <w:tab/>
        <w:t>made  up,  the</w:t>
        <w:tab/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finition Screen i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screen  gives you the opportunity to defin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mber of  staves which  constitute a system and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braces) between  them. For  instance  pianoforte  music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ually defined  with two staves bound together, organ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three  (of which the top two are bound), and so 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ximum number of staves on one page is 12, but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de up  of systems  of differing construction, see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tem layout, page 32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s well as defining the default number of staves pe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section</w:t>
        <w:tab/>
        <w:t xml:space="preserve">of the program allows you to define the 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ich these  staves are  bound together. After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mber of  staves per  system from  the left-hand 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ave the  opportunity in  the centre</w:t>
        <w:tab/>
        <w:t xml:space="preserve">menu of  defi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races around  sets of  staves (provided, of cours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ave defined more than one stave per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assist this definition a small picture o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ction of  the screen  helps you to visualise w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e in  on paper as you choose the bracketing of the st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 that  you are  defining only one system.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re when  in music  entering mode,  and even  change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indings and numbers of st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ile the  page on  the screen  is shown full of stav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e you are working on is shown in yellow (or bright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a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ould you want to "unbind" staves which you have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ound then  you must</w:t>
        <w:tab/>
        <w:t xml:space="preserve">can select  the  'bind/unbind'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you  are satisfied  with your  definitions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lect "Start" or "Quit" from the right-h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are then presented with the main edit scre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6: Mastering the program: the music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 input screen  is divided  into two  sections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pper section  is where</w:t>
        <w:tab/>
        <w:t>the music  will appear</w:t>
        <w:tab/>
        <w:t xml:space="preserve">and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itially consist  of one  system defined  as in  section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bove. The lower section contains of the status a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a. On  the left  is (initially) a crotchet with two 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a crotchet rest. This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</w:t>
        <w:tab/>
        <w:t xml:space="preserve"> the default note length is a crotc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</w:t>
        <w:tab/>
        <w:t xml:space="preserve"> the  stem  will  point  in  either 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ccording to  the position of the no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entral in  this area is the message 'Enter Mode'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 editor is  waiting for  music to be entere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des are  Edit, Line-draw,  Curve-drawing etc,</w:t>
        <w:tab/>
        <w:t xml:space="preserve">cov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the  tutorial file  (NW.TUT) is present in the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ory then  the message "Tutorial Alt-F1" will appe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 left.  Likewise  NoteWorthy  has  the  facility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upplied Hint  File (NW.HNT),  and if  this is  pres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ift-F1 may  be pressed  to view  it. This fil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ate information  not contained</w:t>
        <w:tab/>
        <w:t xml:space="preserve">in this  manual  so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ways worth  looking at  it -  at least  once! Help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ways available  with the  F1 key as indicated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spect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 have a  VGA monitor and have selected the VG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e</w:t>
        <w:tab/>
        <w:t xml:space="preserve">NWSETUP program,  then the  music as  it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creen will be rather foreshortened, ie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eason for this lies in the What-You-See-Is-What-You-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ature of NoteWorthy. If you are using a 9-pin print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ach pixel  (dot) on  the screen  corresponds exactly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t on  the printer.  This means that your music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ppear on  paper exactly  as you  see it  on screen.  (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nsity -  24 pin/300  dpi laser  - users  will merely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moothed-out  version   of  the</w:t>
        <w:tab/>
        <w:t xml:space="preserve"> 9-pin</w:t>
        <w:tab/>
        <w:t>output</w:t>
        <w:tab/>
        <w:t xml:space="preserve"> on 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ntouts). Hercules  and EGA  users will see a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much</w:t>
        <w:tab/>
        <w:t xml:space="preserve">nearer the  actual printout  aspect ratio,  but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will  be able  to see more staves on the screen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ime. If  this misleading  aspect ratio</w:t>
        <w:tab/>
        <w:t xml:space="preserve">is distracting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GA users  can switch  to EGA  mode by rerunning NW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ipulating that  they have  an EGA  system.  In  any 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atever system</w:t>
        <w:tab/>
        <w:t xml:space="preserve">you are  using, typing Alt-F2 gives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de which  always give a correctly scaled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final printo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7: Mastering the Program: Typing in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rinciples  on which  the program is based are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nderstand and  intuitive in</w:t>
        <w:tab/>
        <w:t xml:space="preserve">approach. The program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 key-presses  which  are  intended</w:t>
        <w:tab/>
        <w:t>to  be</w:t>
        <w:tab/>
        <w:t xml:space="preserve">helpful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nemonic or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urrent  'cursor' position  is shown by a dotted (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 colour  systems) I-shaped</w:t>
        <w:tab/>
        <w:t xml:space="preserve">cursor when in Enter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ft and right cursor keys will change its position, a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trl-Left and  Ctrl-Right at</w:t>
        <w:tab/>
        <w:t xml:space="preserve">a faster rate. A comple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cursor  movement commands</w:t>
        <w:tab/>
        <w:t xml:space="preserve">is shown  below in  sectio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page 15), and can always be seen on the Help Screens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rticular objects  are now created by pressing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 or  combination of  keys, in  which case the obj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ppear on the stave in grey (or yellow on colour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ut pressing</w:t>
        <w:tab/>
        <w:t>a particular  key does</w:t>
        <w:tab/>
        <w:t xml:space="preserve">not fix that obj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 paper:</w:t>
        <w:tab/>
        <w:t xml:space="preserve">this  is  performed  by  adding  a 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stroke (eg  Enter -  see Completion  Keys below, page 1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a  full list - or the F1 Help). The advantage o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 the  object  can  be  manipulated  into</w:t>
        <w:tab/>
        <w:t xml:space="preserve">position,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ttributes altered,  or even</w:t>
        <w:tab/>
        <w:t xml:space="preserve">changed to  a differen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fore it  is 'frozen'  into the  paper with  th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. (Of  course even  once 'frozen' it can be altered 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ction on editing below, page 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is  important to  realise that all objects defi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eet are  linked to</w:t>
        <w:tab/>
        <w:t xml:space="preserve">a particular stave. This is obvio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ase  of notes,  clefs, etc.,  but also applies to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lurs, lines</w:t>
        <w:tab/>
        <w:t>and dynamic  markings.</w:t>
        <w:tab/>
        <w:t>Normally  this</w:t>
        <w:tab/>
        <w:t xml:space="preserve">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rawback but</w:t>
        <w:tab/>
        <w:t>it should  be realised</w:t>
        <w:tab/>
        <w:t xml:space="preserve">that moving  the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ertically with  respect to its neighbours will mo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s associated  with it.</w:t>
        <w:tab/>
        <w:t>If you</w:t>
        <w:tab/>
        <w:t xml:space="preserve">want an  object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ttached to  a different  stave then move to that stav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ction 8,  Viewpoints, p.  15 below)  and then  def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metimes during  editing it</w:t>
        <w:tab/>
        <w:t xml:space="preserve">is found  that the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s on  screen have been partially or totally eras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happens the following keys are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2</w:t>
        <w:tab/>
        <w:t xml:space="preserve">    Redraw the current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ift-F2  Redraw 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 aside: In particular, text (see page 19) is also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 a stave. If you have entered text above sta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hen, for instance, the cursor is on stave 2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drawing stave  2 will  also erase stave 1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hift-F2 to redraw all the st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t is  of course  best to  add text  to stav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hich it logically belongs, such as the work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</w:t>
        <w:tab/>
        <w:t>stave</w:t>
        <w:tab/>
        <w:t>1,  and  words</w:t>
        <w:tab/>
        <w:t xml:space="preserve">of  a  song  to 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ontaining the melod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omplete  list of keystrokes and symbols available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s, in somewhat logical order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S</w:t>
        <w:tab/>
        <w:t xml:space="preserve">      Define a</w:t>
        <w:tab/>
        <w:t xml:space="preserve">clef. The  first pres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key will cause a treble (G) clef to appe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current  position. A second Alt-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symbol  to a  bass (F)  clef and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esses will  change it  to an  alto (C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enor clef  before  it  cycles  back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reble clef. Normally this would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ymbol entered  on a  new stave  a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ossible to  enter key  signatures  or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until the clef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K</w:t>
        <w:tab/>
        <w:t xml:space="preserve"> This  defines</w:t>
        <w:tab/>
        <w:t xml:space="preserve"> a  one-sharp</w:t>
        <w:tab/>
        <w:t xml:space="preserve">key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ppropriate to  the  clef  defined.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essing  will  add  more  sharps  up</w:t>
        <w:tab/>
        <w:t xml:space="preserve">to 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ntinuing to</w:t>
        <w:tab/>
        <w:t xml:space="preserve">press K  defines the  key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flats, 5, 4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-K</w:t>
        <w:tab/>
        <w:t xml:space="preserve"> Shift-K moves</w:t>
        <w:tab/>
        <w:t>through the  flat keys</w:t>
        <w:tab/>
        <w:t xml:space="preserve">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ame way as K moves through the sharp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ote that  giving the</w:t>
        <w:tab/>
        <w:t xml:space="preserve">command sequence  K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hift K  - Enter defines a null key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f  C</w:t>
        <w:tab/>
        <w:t xml:space="preserve"> major.  If  this  is  the  first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ignature on  the stave then it is sho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atural sign  on the  centre  stave,  b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urse will  not print. This is of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value if the music is likely to be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ater, as the correct key signature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e placed at this position. (This is one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eparture from  the  WYSIWYG  statu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ackage  in   that  on-screen</w:t>
        <w:tab/>
        <w:t xml:space="preserve"> symbol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ormally pri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T</w:t>
        <w:tab/>
        <w:t xml:space="preserve">      Defines</w:t>
        <w:tab/>
        <w:t>a    common-time   (C)</w:t>
        <w:tab/>
        <w:t xml:space="preserve">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ignature. A  second press  defines an  al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reve () time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U</w:t>
        <w:tab/>
        <w:t xml:space="preserve">      Defines  the  upper  number  of 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ignature as  '2'. Repeated  pressings 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rough the  numbers 3 to 9 and back to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1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L</w:t>
        <w:tab/>
        <w:t xml:space="preserve">      Defines  the  lower  number  of 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ignature as  '4'. Repeated  pressings 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rough the values '8', '16', '1' and '2'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    Defines the  default note  duration (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bottom</w:t>
        <w:tab/>
        <w:t xml:space="preserve">of the screen) to be a bre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ther durations defin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</w:t>
        <w:tab/>
        <w:t xml:space="preserve">    Default becomes semibr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</w:t>
        <w:tab/>
        <w:t xml:space="preserve">    Default becomes minim (double-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</w:t>
        <w:tab/>
        <w:t xml:space="preserve">    Default becomes crotchet (whole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</w:t>
        <w:tab/>
        <w:t xml:space="preserve">    Default becomes quaver (half-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</w:t>
        <w:tab/>
        <w:t xml:space="preserve">    Default becomes semiquaver (quarter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</w:t>
        <w:tab/>
        <w:t xml:space="preserve">    Default becomes demisemiqu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</w:t>
        <w:tab/>
        <w:t xml:space="preserve">    Default becomes hemidemisemiqu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a  note has already been defined by A to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below) then  pressing these keys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current  (uncompleted) note's dur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ell as the default note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-G</w:t>
        <w:tab/>
        <w:t xml:space="preserve">    This places  a  note  on  the  stav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ppropriate position  on  the  stav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uration given  by the  default shown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nformation screen. If the same named no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 different octave is required then th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own arrows can be used to redefine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cause of</w:t>
        <w:tab/>
        <w:t xml:space="preserve">the inconvenience  of conti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anging  the   default  note  durati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dditional commands Shift-A to Shift-G,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 to Ctrl-G and Alt-A to Alt-G are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sulting in  notes of  twice, four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half   the</w:t>
        <w:tab/>
        <w:t xml:space="preserve">  duration   of    the</w:t>
        <w:tab/>
        <w:t xml:space="preserve">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spectively.  Thus   for  instance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efault note is a quav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hift-A produces a crotchet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trl-A produces a minim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lt-A produces a semiquaver 'A'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s have  many other  attributes (dots,  beams, etc)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lete list  of attributes  and their</w:t>
        <w:tab/>
        <w:t xml:space="preserve">keystrok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und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</w:t>
        <w:tab/>
        <w:t xml:space="preserve"> Defines a  rest in the current note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conventions  for Shift,  Ctrl and A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hanging the  duration  apply</w:t>
        <w:tab/>
        <w:t xml:space="preserve">as  for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. (Z=zzzzz,  asleep, geddit?). Res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e dotted in the same manner as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</w:t>
        <w:tab/>
        <w:t xml:space="preserve"> Defines a  bar line.  Note that while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ine can  be defined  from any  stave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ystem, it  has an  existence only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ave. (This  is important  when editing 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e  section  9  below).  Subsequent 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efine double</w:t>
        <w:tab/>
        <w:t xml:space="preserve">bar lines  and three 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epeat bar  lines before  producing a</w:t>
        <w:tab/>
        <w:t xml:space="preserve">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ar li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~</w:t>
        <w:tab/>
        <w:t xml:space="preserve"> (tilde) Starts  a spread  chord  sign</w:t>
        <w:tab/>
        <w:t xml:space="preserve">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vertically upwards  from the  botto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ave. The position may of course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ith the  arrow keys.</w:t>
        <w:tab/>
        <w:t xml:space="preserve">The length of the w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ine can  be increased  by pressing  ~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decreased</w:t>
        <w:tab/>
        <w:t xml:space="preserve">with the  backspace key 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yp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trl-N</w:t>
        <w:tab/>
        <w:t xml:space="preserve">      Creates a new system of the defaul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up to a maximum of 12 staves per page)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last  created. The  cursor mov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eft of that new system and the clefs 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ignatures used  in the  previous system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serted. They  can be  deleted  if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see 8. Editing, below page 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</w:t>
        <w:tab/>
        <w:t xml:space="preserve"> There are  a small  number of speci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hich this  key produces,  and which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essing will cycle through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ause (o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ause (u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Emphasis (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Sign for Dal Segno (2 sty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arge % sign for repeated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arge / sign for repeated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Inverted V accent charact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trl-Y</w:t>
        <w:tab/>
        <w:t xml:space="preserve"> Produces a  symbol at</w:t>
        <w:tab/>
        <w:t xml:space="preserve">the cent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rent stave.  The available  (lesser 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ymbols constitute a long list, so Alt-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ycle  through   the  list</w:t>
        <w:tab/>
        <w:t xml:space="preserve">in  the 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se  symbols   include  notes  (among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thers) and  it is</w:t>
        <w:tab/>
        <w:t xml:space="preserve">important to reali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se symbols  are not  notes in the s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ing attached  to a  pitch, but  are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ree symbols  which can  be moved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ith the  arrow keys  and placed  anyw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screen.  One use  could be for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tempo of a piece in conjunction wit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t-0 to 9</w:t>
        <w:tab/>
        <w:t xml:space="preserve"> These are a set of other smaller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uch as  dots, circles  and lines.</w:t>
        <w:tab/>
        <w:t xml:space="preserve">In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versions  of   the</w:t>
        <w:tab/>
        <w:t xml:space="preserve">package   thes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odifiable as user-defined symbo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le a</w:t>
        <w:tab/>
        <w:t>note is  being defined</w:t>
        <w:tab/>
        <w:t xml:space="preserve">(ie after  giving it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th A-G  etc, and before it is fixed with a completio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following keys are also opera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J</w:t>
        <w:tab/>
        <w:t xml:space="preserve"> Stem up  (the note looks like a J - geddi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default  note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lso changes when this ke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</w:t>
        <w:tab/>
        <w:t xml:space="preserve"> Stem down (geddit again?). Defaul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</w:t>
        <w:tab/>
        <w:t xml:space="preserve"> (letter O)  No stem. Useful for adding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otes to  the stem  of another  not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</w:t>
        <w:tab/>
        <w:t xml:space="preserve"> Stem direction determined by position o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 stave  as</w:t>
        <w:tab/>
        <w:t xml:space="preserve">in  single  melodies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</w:t>
        <w:tab/>
        <w:t xml:space="preserve"> (full stop)  Add a  dot to the note.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ess</w:t>
        <w:tab/>
        <w:t xml:space="preserve">makes  this  double-dotting.  A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ess removes the do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'         (Apostrophe). Defines the note as staccato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ond press defines it as staccatissimo (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a third press makes it norma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=</w:t>
        <w:tab/>
        <w:t xml:space="preserve"> (equals) Places a horizontal line above/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note  as emphasis. A second press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emph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</w:t>
        <w:tab/>
        <w:t xml:space="preserve"> (number zero)</w:t>
        <w:tab/>
        <w:t xml:space="preserve">Change note  style.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ess will  change the  note to a small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 other   types,  including   cross-h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otes. The  styles are shown in Appendix 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age 45.  This key  also affects  accid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makes them small so that they fit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mall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^v</w:t>
        <w:tab/>
        <w:t xml:space="preserve"> (Up and  down arrow  keys). These  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ote to  rise or  fall by an octave, up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eger lines above or below th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&lt;-</w:t>
        <w:tab/>
        <w:t xml:space="preserve"> (Backspace)  If  the  note  is  a  quav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horter then  this causes  it to be be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most  recent note</w:t>
        <w:tab/>
        <w:t>on the</w:t>
        <w:tab/>
        <w:t xml:space="preserve">stave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em in  the same  direction and 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ize (see  0 above).  A second  pres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key 'unbeams' th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/t</w:t>
        <w:tab/>
        <w:t xml:space="preserve"> This causes  the note</w:t>
        <w:tab/>
        <w:t xml:space="preserve">to be tied to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ecent note  of the  same pitch on th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f a  capital T is used then the tie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'overhand',  the   lower  case   t   i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'underhand' ties. A second press destro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</w:t>
        <w:tab/>
        <w:t xml:space="preserve"> This turns  the note  into a  flat symbol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oints downwards, hence flat?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</w:t>
        <w:tab/>
        <w:t xml:space="preserve">    Turns the  note into  a double  flat (W=2 V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e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</w:t>
        <w:tab/>
        <w:t xml:space="preserve">    As V above, but for a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</w:t>
        <w:tab/>
        <w:t xml:space="preserve">    As V above, but for a double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</w:t>
        <w:tab/>
        <w:t xml:space="preserve">    As V above, but for a natura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s  require   attributes  attaching   before   they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'completed', and  all symbols  can be  navigated into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cursor  keys before  they are  frozen in  posi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llowing is a list of keys which will complete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ter </w:t>
        <w:tab/>
        <w:t xml:space="preserve"> Complete the  symbol but do not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sor. Useful  for entering  many not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ord or the upper and lower elements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ign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acebar  Complete and  move a  default distanc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 actual  distance  is  dependent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ymbol just  completed so  that notes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an the  pulse (page  24) have  less 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otted notes  have more and note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ulse hav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the  completion key  for an  accident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pacebar then  a default  note is plac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fter it.  If this</w:t>
        <w:tab/>
        <w:t xml:space="preserve">is not needed then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 changed or aborted (with 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gUp,PgDn Complete and  move the  cursor to  the 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bove or below. These are useful for al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bjects in the same position within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ab</w:t>
        <w:tab/>
        <w:t xml:space="preserve">    Complete and  move right  to align</w:t>
        <w:tab/>
        <w:t xml:space="preserve">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ext major</w:t>
        <w:tab/>
        <w:t xml:space="preserve">object anywhere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ystem. This  is useful  for align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gether, such  as chords across a piano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r key signature changes. Not all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sed as  'stopping points'  for  the 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however, in  particular the  cursor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jump to  Text, Bar</w:t>
        <w:tab/>
        <w:t>lines, Curves,</w:t>
        <w:tab/>
        <w:t xml:space="preserve">Lin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cciden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ift-Tab As Tab  but the  movement is 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bjec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8. Mastering the program: view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moving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rizontal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s  has</w:t>
        <w:tab/>
        <w:t xml:space="preserve">been  mentioned  above,  NoteWorthy  is  a  WYSIW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ckage: the  pixels on</w:t>
        <w:tab/>
        <w:t xml:space="preserve">the screen  are exactly  the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nted on  a low-density  print image of 120 dots per 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th paper width of 8" (960 dots). Since a VGA or E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640  pixels wide (and Hercules is 720), the full pa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der than  one screen.</w:t>
        <w:tab/>
        <w:t xml:space="preserve">Therefore we  must be able to 'p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cross to  the right-hand side of the page. The pack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 this</w:t>
        <w:tab/>
        <w:t>automatically whenever</w:t>
        <w:tab/>
        <w:t>it  is</w:t>
        <w:tab/>
        <w:t>required,  but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keys also affect horizontal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ome</w:t>
        <w:tab/>
        <w:t xml:space="preserve"> Moves to  the left  side  of  the  pap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ositions the cursor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d</w:t>
        <w:tab/>
        <w:t xml:space="preserve"> Moves to the right simi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acebar  Moves to  the left by a default distanc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mpletion Symbols, page 14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b</w:t>
        <w:tab/>
        <w:t xml:space="preserve"> Moves right  to the  position</w:t>
        <w:tab/>
        <w:t xml:space="preserve">on  the 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hich has  a object  defined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ystem. This  is useful  for aligning</w:t>
        <w:tab/>
        <w:t xml:space="preserve">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e Completion Keys, page 14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ift-Tab As  Tab   but</w:t>
        <w:tab/>
        <w:t xml:space="preserve">moves  left  to  the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bject's position. See Comple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trl-Home Moves left  and positions the cursor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 from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trl-End  Move to  the right  margin and  pan righ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3</w:t>
        <w:tab/>
        <w:t xml:space="preserve"> Pressing this key toggles in and out of '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ode' in which it is possible to se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age compressed.  It is perfectly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ork in  Zoom mode,  but it  may be tha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other fine work becomes harder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mpression of pixels on the scre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ursor  is always  placed on a particular stave,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moved between stav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^v</w:t>
        <w:tab/>
        <w:t xml:space="preserve">    (Up and  down arrow  keys). When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bject uncompleted</w:t>
        <w:tab/>
        <w:t xml:space="preserve">(in yellow  or grey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arrow  keys move the cursor from st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tave. This  is identical  in action  to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nd PgD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gDn</w:t>
        <w:tab/>
        <w:t xml:space="preserve">    Moves to the next stave completely visi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screen,  or if</w:t>
        <w:tab/>
        <w:t xml:space="preserve">this is the lowes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creen, moves to the firs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gUp</w:t>
        <w:tab/>
        <w:t xml:space="preserve">    Moves up like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trl-PgDn Redraws the  screen so  that  the  top 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hown is  the next</w:t>
        <w:tab/>
        <w:t xml:space="preserve">full  system  below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rently 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trl-PgUp Ditto, moving up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t-PgUp/F4</w:t>
        <w:tab/>
        <w:t xml:space="preserve"> Shift the screen down by one stave.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gUp is  only available on extended (102-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t-PgDn/Shift-F4 Shift  the screen  up by  one 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lt-PgDn is  only available on extended (1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key)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sc 1 to 9</w:t>
        <w:tab/>
        <w:t xml:space="preserve"> Each system is shown with a non-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ystem number  above on  the left (or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essing the  Escape key  brings  up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enu (see  below), and  pressing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umber keys  1 to  9 allows rapid mov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system of tha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5</w:t>
        <w:tab/>
        <w:t xml:space="preserve">    This pans the screen up by a smal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ift-F5  Pans the screen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6,Shift-F6</w:t>
        <w:tab/>
        <w:t xml:space="preserve"> These keys  will move</w:t>
        <w:tab/>
        <w:t xml:space="preserve">the current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p or  down relative  to the  page b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mount. Staves can be repositioned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t any  time, but  this is</w:t>
        <w:tab/>
        <w:t>faster</w:t>
        <w:tab/>
        <w:t xml:space="preserve">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tave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t times  the screen may need refreshing if objects or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objects  have been  obscured by  editing or  mov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s. When  this happens F2 will redraw the current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Shift-F2 will redraw 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 that  the redrawing  of a  stave is a matter of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tave  and redrawing  its components. In the inte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ed,  erasing   is</w:t>
        <w:tab/>
        <w:t>simply</w:t>
        <w:tab/>
        <w:t xml:space="preserve"> a  clearing  of  a 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compassing the highest and lowest objects attach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ve. It  may happen  that this causes erasure of som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an  adjacent stave,  in which  Shift-F2 will  be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m of refres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bottom  of the  page (as  given in  the page  lengt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WSETUP) is marked by a small white block on screen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pward arrows  (^^) inside  whenever the bottom of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on  the screen.  This does  not preclude  the musi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tered off  the paper  as the  page length could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ater. It merely acts as a warn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9. Mastering the Program: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re are  a number  of help screens available to remi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the  key strokes  which the  package uses. Pressing F1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y time  will produce a help screen relevan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tivity, but  any of the other screens can be acc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gUp  or PgDn keys. Press any other key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ing Alt-F1  will produce  an on-line  tutorial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ile NW.TUT is present on the directory. In fac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 is  not present then the invitation to run th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ll not appear at the bottom left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tutorial</w:t>
        <w:tab/>
        <w:t xml:space="preserve">is intended to be a "get-you-started" s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when  this has  been run,  disk space  could be sa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eting the file NW.TUT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the  file NW.HNT  is available  on the disk the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reen will  invite you  to press  Shift-F1.</w:t>
        <w:tab/>
        <w:t xml:space="preserve">This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ended to  be for  updates</w:t>
        <w:tab/>
        <w:t xml:space="preserve">to  the  manual  such  as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eatures in  the version  you have  been supplied  with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ce read,  you may  alter this file yourself and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s, etc.  Simply edit  it with  EDLIN, EDIT  or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 edit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0. Mastering the program: Add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ackage  works in  a number</w:t>
        <w:tab/>
        <w:t xml:space="preserve">of  modes.  You  wi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tered music  in Enter</w:t>
        <w:tab/>
        <w:t xml:space="preserve">mode but  also available  are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, Line-draw</w:t>
        <w:tab/>
        <w:t>and Curve-draw</w:t>
        <w:tab/>
        <w:t xml:space="preserve">and Block  modes. In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s the screen border changes colour as an assist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nitoring the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mode is entered with F9 or the " (quotation mark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sor  changes to  a small</w:t>
        <w:tab/>
        <w:t xml:space="preserve">cross cursor,  the m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lagged in  the status area at the bottom of the scr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text font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re are four text fonts, and provided no text has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aced on  the screen  a further  press</w:t>
        <w:tab/>
        <w:t>of  F9</w:t>
        <w:tab/>
        <w:t xml:space="preserve">will 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tween them.  They  are  essentially  in  two  sizes,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pright and  italic in  each. The smaller is ideal fo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dded to  music, the  larger for  titles, and  in its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, for dynamic markings such as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in</w:t>
        <w:tab/>
        <w:t xml:space="preserve">text mode the alphanumeric keys respond as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pected, the  backspace key  deletes text,  and the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sition it more exactly. If Escape is pressed the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ddition  is  aborted,  if  Enter  is  pressed  then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leted, the text fixed in position and the system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normal Insert mod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uld the  text  be  completed</w:t>
        <w:tab/>
        <w:t>with  Ctrl-Enter  then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urrent text  is completed,  the program  stay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he</w:t>
        <w:tab/>
        <w:t xml:space="preserve">cursor starts again just under the last tex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be found very useful when entering vers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text mode special keystroke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9</w:t>
        <w:tab/>
        <w:t xml:space="preserve"> Change font (as above). Can only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hen no  text</w:t>
        <w:tab/>
        <w:t>has  yet  been</w:t>
        <w:tab/>
        <w:t xml:space="preserve">typed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B</w:t>
        <w:tab/>
        <w:t xml:space="preserve">      This produces a flat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N</w:t>
        <w:tab/>
        <w:t xml:space="preserve">      A natural  symbol. The  sharp symbo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rved by the standard keyboard #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C</w:t>
        <w:tab/>
        <w:t xml:space="preserve">      This produces a copyright symbol, as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trl-A to G</w:t>
        <w:tab/>
        <w:t xml:space="preserve"> Pressing  these   keys  resul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ymbol A  to G  appearing at  the  curs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nverse video  which will be printe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n</w:t>
        <w:tab/>
        <w:t>paper.</w:t>
        <w:tab/>
        <w:t xml:space="preserve"> These</w:t>
        <w:tab/>
        <w:t xml:space="preserve">represent   special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ymbols which  will undergo  a  tran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hen the Transpose function (section 17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33)  is  used.  Thus  placing  an  inverse</w:t>
        <w:tab/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ollowed  by   the</w:t>
        <w:tab/>
        <w:t xml:space="preserve">flat   sign   and 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ransposing the  stave up  one semito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lose  the</w:t>
        <w:tab/>
        <w:t>flat  sign.  A</w:t>
        <w:tab/>
        <w:t xml:space="preserve">further  semi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ransposition and  this E  would become a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ransposing up a further semitone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 F   to  F#   etc.  These   symbol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articularly  useful   for</w:t>
        <w:tab/>
        <w:t>guitar</w:t>
        <w:tab/>
        <w:t xml:space="preserve">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harmony ch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~</w:t>
        <w:tab/>
        <w:t xml:space="preserve">    (tilde)  Although</w:t>
        <w:tab/>
        <w:t xml:space="preserve">not  strictly 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ymbol,  it   should  be   noted  that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aracter is designed so that it mat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econd tilde for use in a tri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NoteWorthy  database  is</w:t>
        <w:tab/>
        <w:t xml:space="preserve">based  around  the  no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s on  the stave.  Each word of text becomes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, so  that if  a complete  sentence of</w:t>
        <w:tab/>
        <w:t xml:space="preserve">many word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tered, the</w:t>
        <w:tab/>
        <w:t xml:space="preserve">completion of  text mode causes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reak this  sentence into  separate words,  each of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gards as an object (words of over 12 letters are brok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o). This does not affect any item of the printing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ut Edit  Mode (chapter  13, page  27)  behaves 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nce each  word will  each appear as a separate objec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be moved or deleted 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best way to enter words under a piece of music will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to  enter the  words as  a complete phrase us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acebar presses  to give  the  words  their</w:t>
        <w:tab/>
        <w:t xml:space="preserve">spacing,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voiding repositioning  the cursor  for each</w:t>
        <w:tab/>
        <w:t xml:space="preserve">word. Se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udy 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11. Mastering the Program: Adding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raigh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mode  is useful  for drawing  crescendo and decresc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rks, first  and second  time bar  markings and any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thogonal or  diagonal lines.</w:t>
        <w:tab/>
        <w:t xml:space="preserve">It  is entered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ift-F9 at  which time</w:t>
        <w:tab/>
        <w:t>the cursor  changes to</w:t>
        <w:tab/>
        <w:t xml:space="preserve">a  large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rker which facilitates alignment on the screen of th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segments.  During Line-Draw  mode The  following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n opera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s</w:t>
        <w:tab/>
        <w:t xml:space="preserve"> Move the  cursor. The Ctrl key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nhance this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ter</w:t>
        <w:tab/>
        <w:t xml:space="preserve"> When first  pressed, this key marks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f a line, and subsequently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ags the  other end  of the  lin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creen. A  second press  completes this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starts  another so  that continuous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gments may b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sc</w:t>
        <w:tab/>
        <w:t xml:space="preserve"> This aborts  the current line (begu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last Enter key) and returns to En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urve mode  is entered  with  Ctrl-F9,  and  has  a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haviour to  Line Mode</w:t>
        <w:tab/>
        <w:t>except that  more than</w:t>
        <w:tab/>
        <w:t xml:space="preserve">two '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ints' are  required to  define a  curve. On entering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de, the  cursor changes  to a</w:t>
        <w:tab/>
        <w:t xml:space="preserve">small box a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keys are opera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s</w:t>
        <w:tab/>
        <w:t xml:space="preserve"> As usual,  the box  moves, and  this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n be enhanced with the Ctr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e restriction  is that  curves  are</w:t>
        <w:tab/>
        <w:t xml:space="preserve">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efined left-to-right, so any attemp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cursor  back to  the  left  of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chor position will be igno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ter </w:t>
        <w:tab/>
        <w:t xml:space="preserve"> Defines an anchor point. The fir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f</w:t>
        <w:tab/>
        <w:t>this  key  has</w:t>
        <w:tab/>
        <w:t>little</w:t>
        <w:tab/>
        <w:t xml:space="preserve">apparent 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xcept that  the box  moves a  littl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ight. The</w:t>
        <w:tab/>
        <w:t xml:space="preserve">second press  defines a 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line between  the last  anchor point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rent one,  while the  third and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esses erase  the current</w:t>
        <w:tab/>
        <w:t>curve and  add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urther   anchor</w:t>
        <w:tab/>
        <w:t>point</w:t>
        <w:tab/>
        <w:t xml:space="preserve">to    the  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chnically known  as a cubic sp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sc</w:t>
        <w:tab/>
        <w:t xml:space="preserve">    This quits</w:t>
        <w:tab/>
        <w:t xml:space="preserve">curve-drawing mode and er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ox markers  previously  drawn,  lea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ve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p to  20 anchor points can be used to define the curv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extreme, as in most cases 3 will suffice for a sl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4 or 5 for a phras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the  drawing of  long curves,  it is often fou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sition of some of the inner points is not quite righ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osition</w:t>
        <w:tab/>
        <w:t xml:space="preserve">of these  can be modified in Edit mod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 curve   just  right.  Due  to  the  WYSIWYG  natu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Worthy, the positioning of curves, lines, tex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mbols on  the printed  page can  be relied</w:t>
        <w:tab/>
        <w:t xml:space="preserve">upon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me on the printed pag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2. Mastering the Program: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imes it is faster to copy existing phrases of music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re-type  them. This  might be  true, for instanc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uplication of  a voice</w:t>
        <w:tab/>
        <w:t xml:space="preserve">melody in  an accompanying par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context  the program  produces a facility to copy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delete whole sections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key Ctrl-F10 enters Block Mode and the cursor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small</w:t>
        <w:tab/>
        <w:t>cross-hair. Move  the cursor  to a  corner  of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mbols to be marked, press Enter and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posite corner.  As you  do so a box is dra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a  second press of the Enter key completes this box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bjects inside it will turn grey (red on colour)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tent of the block marking can be see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following keys are then eff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sc</w:t>
        <w:tab/>
        <w:t xml:space="preserve"> Abort the  block mode. The program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n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eft,right     Move the</w:t>
        <w:tab/>
        <w:t xml:space="preserve">box (the outline only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oving).  As</w:t>
        <w:tab/>
        <w:t>usual,</w:t>
        <w:tab/>
        <w:t xml:space="preserve">the  movemen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nhanced with the Ctr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gUp, PgDn     The box  moves to  another stave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is stave be 'off screen' then a full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version of the page and box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C</w:t>
        <w:tab/>
        <w:t xml:space="preserve">      Copy the</w:t>
        <w:tab/>
        <w:t xml:space="preserve">contents of  the  box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urrent position.  The box remains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 possible  further  copy,  move  or 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ess Esc to return to En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D</w:t>
        <w:tab/>
        <w:t xml:space="preserve">      Delete the old contents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t-M</w:t>
        <w:tab/>
        <w:t xml:space="preserve">      Move the contents.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pying the box and then dele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e point  must be  noted. Since bar lines exist on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p stave  of a</w:t>
        <w:tab/>
        <w:t>system,  and  could  interfere</w:t>
        <w:tab/>
        <w:t xml:space="preserve">badly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isting bar  lines if  copied or  moved, Block</w:t>
        <w:tab/>
        <w:t xml:space="preserve">Mode 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lete and  Move operations  do not include bar lin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uld be handled separately via edit mode, one at on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3. Mastering the program: Lay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ing Esc</w:t>
        <w:tab/>
        <w:t xml:space="preserve">when in  Enter mode produces a menu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see page  (?)). F3  on this</w:t>
        <w:tab/>
        <w:t>menu  produces</w:t>
        <w:tab/>
        <w:t xml:space="preserve">th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reen, with fou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    Spacing grade,  1 -  5. This  gives the</w:t>
        <w:tab/>
        <w:t xml:space="preserve">default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will  be  seen  between  pulse  notes  (se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) when  the spacebar  is pressed  to  comple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. Use  spacing grade  1 for</w:t>
        <w:tab/>
        <w:t xml:space="preserve">compressed  mus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rade 5</w:t>
        <w:tab/>
        <w:t xml:space="preserve">for large  default spaces  between  notes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urse the  actual spacing can be manually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rrow keys before a note is frozen in plac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ing of space is intended to assist the us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ient size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    Pulse, Demisemiquaver  to  semibreve.  The  pulse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eives a  default space (1, above) when spac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move</w:t>
        <w:tab/>
        <w:t xml:space="preserve">the cursor  at completion.  Dotted pul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ke rather  more space, and notes which are doubl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) take  larger space again. Notes half the pul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ess take  less than the default spacing. Judiciou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se two parameters will minimise manual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djustment of notes before fixing them on th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    Minimum beaming</w:t>
        <w:tab/>
        <w:t xml:space="preserve">angle (degrees).  Set to  a defa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, this  affects the  aesthetic appearance  of</w:t>
        <w:tab/>
        <w:t xml:space="preserve">be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s. Beams are formed by attempting to fit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ine  to  the  tails  of  the  constituent  notes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radients close</w:t>
        <w:tab/>
        <w:t xml:space="preserve">to  zero  leave  a  jagged  edg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nted. Thus  beams which  would have  been less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beaming angle will be forced to be horizonta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nce a  minimum beam of 90 would force all be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 horizontal,  while 0</w:t>
        <w:tab/>
        <w:t xml:space="preserve">would allow  them all 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gles with the horizo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    Compression % (see formatting,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syste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sides compressing  and expanding  music within  a 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tems themselves  may be  placed at  a  distance  i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ither the  left or  the right margin to allow room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 special</w:t>
        <w:tab/>
        <w:t xml:space="preserve">symbols  etc.  The  keys  which  perform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peration are  Ctrl-R (fix the right margin) and Ctrl-L (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trl-L</w:t>
        <w:tab/>
        <w:t xml:space="preserve"> The left  side of  the current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ixed at  the cursor  position. If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have resulted  in  symbols</w:t>
        <w:tab/>
        <w:t xml:space="preserve">being  'orphan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yond the stave limits t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isallowed and a warning s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trl-R</w:t>
        <w:tab/>
        <w:t xml:space="preserve"> The right  side of  the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s fixed  at the cursor position. Agai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ot possible  to orphan  objects out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ystem lengt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the margins need to be reset then the cursor can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ved back  to the  original position  and the  command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is  one thing  to type in music, it is another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ayout on  the page just right. In addition to the pul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acing above,  NoteWorthy can  help considerably in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bars  per line  just  right.  There</w:t>
        <w:tab/>
        <w:t xml:space="preserve">are  three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vailabl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</w:t>
        <w:tab/>
        <w:t xml:space="preserve"> To push  existing work to the left to squ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 another bar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</w:t>
        <w:tab/>
        <w:t xml:space="preserve"> To push  some of  the existing  work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sert a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</w:t>
        <w:tab/>
        <w:t xml:space="preserve"> To make  the current music expand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age ne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ing Esc when in Enter Mode produces a fur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this</w:t>
        <w:tab/>
        <w:t xml:space="preserve">menu, the  keys F4,  F5 and  F6 produce th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bove. Note  that all  actions  take  place  for  the 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but specifically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</w:t>
        <w:tab/>
        <w:t xml:space="preserve"> To produce  a</w:t>
        <w:tab/>
        <w:t xml:space="preserve">compression  of  the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usic to  the left,  first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position  (typically at  the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urrent  music   on  the   line),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sc, F4. This will result in a compres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ut</w:t>
        <w:tab/>
        <w:t>20%   to  the</w:t>
        <w:tab/>
        <w:t xml:space="preserve">left.  The  amou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mpression can  be altered  by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mpression paramete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</w:t>
        <w:tab/>
        <w:t xml:space="preserve"> To produce  a compression  right in 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pen a space, move the cursor to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osition and press Esc,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</w:t>
        <w:tab/>
        <w:t xml:space="preserve"> To fill  out existing</w:t>
        <w:tab/>
        <w:t xml:space="preserve">music,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 a  position in which the music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s not  to be</w:t>
        <w:tab/>
        <w:t xml:space="preserve">moved, and  the music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ight is  to be  filled out  to the stav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this will  typically be a posi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key signature) and press Esc,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ompression factor is in the Parameters screen,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y pressing Esc, F3. Press the down arrow to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he Compression Factor value and the left or right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it. Press Enter to return to Enter mod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formatting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re is  no automatic formatting in NoteWorthy.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always  under your  control, and  when a  compressi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pansion is</w:t>
        <w:tab/>
        <w:t xml:space="preserve">requested, then  the program merely expa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tracts the  spaces between  notes in  proporti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pansion or</w:t>
        <w:tab/>
        <w:t xml:space="preserve">contraction required. Thus if notes ar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xt to  each other  it may  in  fact  not  be  possi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ress the</w:t>
        <w:tab/>
        <w:t xml:space="preserve">stave at  all. Once notes, clefs, acciden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tc are  moved then  the other items are made to fit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. Lines,</w:t>
        <w:tab/>
        <w:t xml:space="preserve">curves and  text are  then moved in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</w:t>
        <w:tab/>
        <w:t>this   reformatting  so   care</w:t>
        <w:tab/>
        <w:t xml:space="preserve">must  be  taken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ression that text is not overlapping othe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nce the  Justify option  shifts all the objects o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lete size  of the  stave, it is important that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 should  not be  at the  end of  the stave!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asy to  inadvertently leave a bar line at the extrem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wonder  why Justify  does not  move  the</w:t>
        <w:tab/>
        <w:t>music.</w:t>
        <w:tab/>
        <w:t xml:space="preserve">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ete the last bar line and try agai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4. Mastering the Program: Altering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enter Edit Mode, press F10. The object neares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 now  change  colour  (red</w:t>
        <w:tab/>
        <w:t xml:space="preserve">for  colour  systems, 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therwise). It  can now</w:t>
        <w:tab/>
        <w:t xml:space="preserve">be edited in a completely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ay depending  on the  actual symbol shown. The norma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keys are  active except</w:t>
        <w:tab/>
        <w:t xml:space="preserve">that an object cannot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other object,</w:t>
        <w:tab/>
        <w:t>although notes</w:t>
        <w:tab/>
        <w:t xml:space="preserve">can  be  changed  i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tributes (dots, emphases, names, octaves, durations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other difference  is that  in edit  mode curves ar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heir  defining points  replaced by</w:t>
        <w:tab/>
        <w:t xml:space="preserve">small  boxes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sition can be altered with the arrow keys. The curv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 redrawn when edit mode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bar lines exist on the top stave of a system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 that</w:t>
        <w:tab/>
        <w:t xml:space="preserve">they can  only be  moved or  changed by 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ursor to the top system and editing with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list of keys available in Edit M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s</w:t>
        <w:tab/>
        <w:t xml:space="preserve"> Same operation  as in</w:t>
        <w:tab/>
        <w:t xml:space="preserve">Enter  Mod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trl-Left and</w:t>
        <w:tab/>
        <w:t xml:space="preserve">Ctrl-Right change the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bject  to   that  to</w:t>
        <w:tab/>
        <w:t xml:space="preserve"> the  left   o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-G</w:t>
        <w:tab/>
        <w:t xml:space="preserve"> Change object to an A-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-8</w:t>
        <w:tab/>
        <w:t xml:space="preserve"> Change duration  of note  (NB the  defaul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screen  bottom does  not change  in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JPOI</w:t>
        <w:tab/>
        <w:t xml:space="preserve"> Change note stick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&lt;-,T,t</w:t>
        <w:tab/>
        <w:t xml:space="preserve">      Make or  break a beam or tie, as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0'=.      Change  note  style,  staccato,  emphasi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</w:t>
        <w:tab/>
        <w:t xml:space="preserve"> Change bar l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Kk</w:t>
        <w:tab/>
        <w:t xml:space="preserve"> Change key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y,Ctrl-Y,Alt-Y Chang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l</w:t>
        <w:tab/>
        <w:t xml:space="preserve"> Dele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the  edit is</w:t>
        <w:tab/>
        <w:t xml:space="preserve">terminated with  Esc then  the ed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borted on  confirmation of  the prompt, but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tave to be reinstated just as it was before the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as pressed. When the edit is terminated with Enter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urrent stave editing is complete and fixed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objects can be changed before pressing Enter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trl-L and  Ctrl-R keys</w:t>
        <w:tab/>
        <w:t>to move  between them.</w:t>
        <w:tab/>
        <w:t xml:space="preserve">In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objects  may be  edited at</w:t>
        <w:tab/>
        <w:t xml:space="preserve">once and then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lete stave be reinstated into the pag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 that  beamed notes  may</w:t>
        <w:tab/>
        <w:t>need  to  be  unbeamed</w:t>
        <w:tab/>
        <w:t xml:space="preserve">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hanging the attributes which would make this impossible (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,P, 0 (zero)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15. Mastering the program: File sa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ving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any  stage in the addition of music the file being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 may  be saved via the Escape key and menu (page (?)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quence is  Esc S  and a new menu appears offer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opportunity</w:t>
        <w:tab/>
        <w:t xml:space="preserve">to define  or change  the out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file  will, however,  always have an extension of .NW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program will recognise it on the choi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file is saved when another file of the same nam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n the  old file  is saved  with the extension of .B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new one takes the .NW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re is currently no mechanism in NoteWorthy to load a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, should  you need to use a .BAK file then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exit the program (or shell to DOS with Esc F2) and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.BAK file with a suitable new name and .NW extension,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RENAME MYFILE.BAK OLDFILE.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working on one file it is possible to load ano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Esc</w:t>
        <w:tab/>
        <w:t xml:space="preserve">L sequence, when the file selection screen i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ented. However  if the current screen has not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or to  a load then the program requires a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th a further press of L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re is  no direct  mechanism in  NoteWorthy  for 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usic files.  You can use the usual DOS delete comm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 has finished (or during a shell to DOS (Esc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). To  delete the  NoteWorthy file  MYFILE issue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EL MYFILE.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is terminated by one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sc Q</w:t>
        <w:tab/>
        <w:t xml:space="preserve">      Quits the program. Requires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f work is not  ye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sc X</w:t>
        <w:tab/>
        <w:t xml:space="preserve">      Save and exit. Allows a new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e specified  or the  one currently i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e confi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earing the screen for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is</w:t>
        <w:tab/>
        <w:t xml:space="preserve">accomplished by  selecting the New File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Load (Esc L) scre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6. Mastering the program: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nce the  whole point  of typing in music is so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 saved,   changed</w:t>
        <w:tab/>
        <w:t xml:space="preserve">and   reprinted,  NoteWorthy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ing via</w:t>
        <w:tab/>
        <w:t xml:space="preserve">the Esc P sequence from the Escape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page (?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option  is then  given to  print to  9-pin printer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, and  provided that  high  density  printing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pecified with  NWSETUP and  that high density driver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then the option to print in  high-dens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The  option  is selected with the arrow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irect printing options are self-explanatory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ttempted via the port LPT1 or LPT2 as specified to N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ould the  offer to print to file be accepted then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nu appears</w:t>
        <w:tab/>
        <w:t xml:space="preserve">on  the  same  screen  offering  a  choi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mats: high  and low  density printer  dumps, and hig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w density  .PCX (PC Paintbrush) files in normal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er dumps  are useful for multiple printing of on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the  time to  compose the page can be saved by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a dump file and later, after exiting from NoteWorth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ump can be copied to the printer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PY /B MUSIC.DMP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Note the  "/B" is required as a NoteWorthy dump is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ware however  that printer</w:t>
        <w:tab/>
        <w:t xml:space="preserve">dumps can  be several 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ilobytes especially in high density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wever the  well-known PKZIP  Shareware suite  can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printer  dumps into  a space  about 5%</w:t>
        <w:tab/>
        <w:t>of the</w:t>
        <w:tab/>
        <w:t xml:space="preserve">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ize, and  print them  directly.  Provided  that  PKZI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KUNZIP are in your current path, you can issu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KZIP MUSIC MUSIC.DMP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ich  will</w:t>
        <w:tab/>
        <w:t>compress  the</w:t>
        <w:tab/>
        <w:t xml:space="preserve">file  MUSIC.DMP  to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USIC.ZIP, afterwards deleting MUSIC.D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KUNZIP MUSIC -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ll send  this compressed  file to  the  printer.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grams from  PKware for  full details  of how  thi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tact your usual Sharewa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ump  to .PCX option is useful for producing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n be  read into  Desktop Publishing  systems for i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other  text. Choose 'normal' or 'reversed'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r DTP system requirements. If in doubt, experi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rin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ther printing  to a  printer or a file, the prin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sists of  two stages,  page composition  and</w:t>
        <w:tab/>
        <w:t xml:space="preserve">the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nt. Depending  how much  conventional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your</w:t>
        <w:tab/>
        <w:t>computer, the  printing  may  be  done</w:t>
        <w:tab/>
        <w:t xml:space="preserve">i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'stripes': compose,  print; compose,  print; etc.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happening  there is a screen showing the progres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se  operations. The actual time to compose th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y dependent  on  the</w:t>
        <w:tab/>
        <w:t>speed  of  your  computer  and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nting depends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ccasionally it</w:t>
        <w:tab/>
        <w:t>is necessary  to abort</w:t>
        <w:tab/>
        <w:t xml:space="preserve">a print, 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mportant when  this occurs that your printer should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a  sensible state,  ie  at  the  end</w:t>
        <w:tab/>
        <w:t xml:space="preserve">of  a  print 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sequently the  Esc key  can be  pressed to abor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ctual termination  may take  some seconds  after  this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-pin printouts on 24-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le laserjet  users  may  quite  happily  use</w:t>
        <w:tab/>
        <w:t xml:space="preserve">low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nts as  'draft' prints  (although this  should  be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nnecessary due</w:t>
        <w:tab/>
        <w:t xml:space="preserve">to the WYSIWYG nature of NoteWorthy)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n  intrinsic problem  with using  low density  print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om high-density  dot matrix printers. Since 9-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 vertical dot  pitch of  1/72", and  high-dens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/180", it  is not  possible to  do a perfectly propor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nt. Consequently  9-pin prints on 24-pin prin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und to  be vertically stretched by about 20%,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effective length of an 11" page is about 9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7. Mastering the program - system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ccasionally it  is  necessary  to  have  systems  of 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struction on  one page,  and NoteWorthy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verride the default system construc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</w:t>
        <w:tab/>
        <w:t xml:space="preserve">    This  key  deletes</w:t>
        <w:tab/>
        <w:t xml:space="preserve">just  one  stav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rent  system.   Since   it   is</w:t>
        <w:tab/>
        <w:t xml:space="preserve"> such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estructive command  (deleting all</w:t>
        <w:tab/>
        <w:t xml:space="preserve">the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ontents with it) it requires a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</w:t>
        <w:tab/>
        <w:t xml:space="preserve">    (Left  curly   bracket)  This  key</w:t>
        <w:tab/>
        <w:t xml:space="preserve">bind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nbinds the  current stave</w:t>
        <w:tab/>
        <w:t xml:space="preserve">with that 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ovided that it is in the sa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</w:t>
        <w:tab/>
        <w:t xml:space="preserve">    (Left square bracket) This attaches the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low to  the current  stave so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art of the sa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</w:t>
        <w:tab/>
        <w:t xml:space="preserve">    Insert a  single unattached  stave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gt;</w:t>
        <w:tab/>
        <w:t xml:space="preserve">    Insert a  single unattached  stave be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ing these  keys  systems  can  be  constructed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maller or  greater that  the default defined 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try, or  have bindings  significantly different 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rmally systems  would be  set up  when they are empt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Worthy allows  full staves to be merged. In thi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should  be noted  that since  bar lines occur on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p stave  of each  system,  they  may  be  duplicat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tems are  merged by  pressing [  on the lowest stav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this  key is  pressed to separate systems the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ar lines  are copied  to the top stave of the new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intain any barring which has already been defin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8. Mastering the program: Trans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Worthy has  the ability  to transpose  a single sta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omplete  page by  a semitone  either up or down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 application  of this  will generate  any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nsposition. The  technique  is  self-explanatory  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ccessed by  the keys  F7, F8,  F9 and F10 on the men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ppears when Esc is pressed (page (?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cedure  may take</w:t>
        <w:tab/>
        <w:t>a little  while (depending  on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lexity of  music and the speed of your computer)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oints should be n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</w:t>
        <w:tab/>
        <w:t xml:space="preserve"> The key  of 6</w:t>
        <w:tab/>
        <w:t xml:space="preserve">flats is  used rather  than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harps for transpositions up from one fl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own from 1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2</w:t>
        <w:tab/>
        <w:t xml:space="preserve"> All notes, accidentals and key sign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hanged. This</w:t>
        <w:tab/>
        <w:t xml:space="preserve">is not normally a probl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any</w:t>
        <w:tab/>
        <w:t>key-signatures</w:t>
        <w:tab/>
        <w:t xml:space="preserve"> become   wider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ransposing from,  for example,  one shar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ix flats.  Some adjustment  in format  (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tting the  compression ratio  to about 5%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sc F3  - and compressing right - Esc F5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3</w:t>
        <w:tab/>
        <w:t xml:space="preserve"> Sometimes the</w:t>
        <w:tab/>
        <w:t>program cannot</w:t>
        <w:tab/>
        <w:t xml:space="preserve">decide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esignate various  notes and accidenta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stance some</w:t>
        <w:tab/>
        <w:t xml:space="preserve">double flats  occurring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harp</w:t>
        <w:tab/>
        <w:t>key   have  an</w:t>
        <w:tab/>
        <w:t xml:space="preserve"> unclear 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ccidental when  being  transposed  dow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is  case   the  program   will  leav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articular accidental alone and war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 modify  it manually.  This could  occu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umber of  times in  one  transposition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ill  only   occur   in   these   exce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4</w:t>
        <w:tab/>
        <w:t xml:space="preserve"> If there is no key signature t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ill not  insert one.</w:t>
        <w:tab/>
        <w:t xml:space="preserve">Therefore it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dea when  working in</w:t>
        <w:tab/>
        <w:t xml:space="preserve">C major  to inser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dummy" key signature with the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K    Shift-K</w:t>
        <w:tab/>
        <w:t xml:space="preserve">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is results  in an on-screen "key signa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f one  natural on  the centre stav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ot be printed out when a print is reques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9. Case Study: a Single Stav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case  studies  were  all  produced  by</w:t>
        <w:tab/>
        <w:t xml:space="preserve">capt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strokes presented</w:t>
        <w:tab/>
        <w:t xml:space="preserve">to NoteWorthy  in a demonst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presenting this back to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effect  of re-typing this score can be produ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W /DEMO:CAS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vided  that   the</w:t>
        <w:tab/>
        <w:t xml:space="preserve">file   CASE1.DEM  is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ollowing comments refer to its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Almost all</w:t>
        <w:tab/>
        <w:t xml:space="preserve">the symbols  were comple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pacebar which  gives  default  spac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line  ends</w:t>
        <w:tab/>
        <w:t xml:space="preserve"> were  then  either  squeez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anually or justified right with Esc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    The melody is placed before the words,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are not  to make  too small  a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   The words  are then  typed underneath,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ultiple spaces to obtain approximat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tween the  words. Where  these do  not 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dit Mode F10 is used to adjust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4    Guitar chords  for</w:t>
        <w:tab/>
        <w:t xml:space="preserve">accompaniment  are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sing  the</w:t>
        <w:tab/>
        <w:t xml:space="preserve"> Ctrl  key   so  that  th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ranspose</w:t>
        <w:tab/>
        <w:t>correctly   if</w:t>
        <w:tab/>
        <w:t xml:space="preserve"> the   music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ransposed lat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20. Case Study: A Hymn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case study can be produced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 /DEMO:CAS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vided  that</w:t>
        <w:tab/>
        <w:t xml:space="preserve">the  file   CASE2.DEM  is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ory. Like</w:t>
        <w:tab/>
        <w:t xml:space="preserve">Case Study 1 it was produced from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pture</w:t>
        <w:tab/>
        <w:t>during</w:t>
        <w:tab/>
        <w:t xml:space="preserve"> production.  The  following  comments</w:t>
        <w:tab/>
        <w:t xml:space="preserve">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</w:t>
        <w:tab/>
        <w:t xml:space="preserve"> The melody  was first placed as in Case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1 using the default spacebar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2</w:t>
        <w:tab/>
        <w:t xml:space="preserve"> The s</w:t>
        <w:tab/>
        <w:t>are then  aligned across  both</w:t>
        <w:tab/>
        <w:t xml:space="preserve">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ith use of Tab or sh-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3</w:t>
        <w:tab/>
        <w:t xml:space="preserve"> Use of zoom mode F3 to centralise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4</w:t>
        <w:tab/>
        <w:t xml:space="preserve"> Use of  the copyright</w:t>
        <w:tab/>
        <w:t xml:space="preserve">symbol in  the tex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5</w:t>
        <w:tab/>
        <w:t xml:space="preserve"> The speed of entry of this hymn tune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deal for transposition to suit the ran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singe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21: Case Study: A Piano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demonstration may be run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W /DEMO:CAS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CASE3.DEM  is in  the current  directory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ents can b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    The most  convenient pulse</w:t>
        <w:tab/>
        <w:t xml:space="preserve">for this pie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 quaver,  and  this  is  set  up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eginning, adjusting  the spacing grad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2 rather than the norma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    Throughout the  entry of  the music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omplex part  is entered  first, even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eans hopping between treble and bass st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   Quaver s  are produced  by entering  crotc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lower notes to a beamed-quave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4    Notes without  stems are  used in  bar  7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oduce adjacent notes apparently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5    The placing  of the  phrasing curves ar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 the  end of the production as these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large amount  of computer  time to</w:t>
        <w:tab/>
        <w:t xml:space="preserve">dra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    The   centralising</w:t>
        <w:tab/>
        <w:t xml:space="preserve">  of   the    title 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ccomplished by  switching to zoom mod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yp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    The complicated  slur and emphasis an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n bar  1 was  copied to  subsequent  qua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sing Block Mod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PPENDIX A: NWSETUP and NW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 NWSETUP, when  run</w:t>
        <w:tab/>
        <w:t xml:space="preserve">(simply  type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WSETUP),  places  a  file  called  NW.CFG  o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ory of  the disk. This file is read by NoteWorth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starts  up, and  contains a  list of the paramet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needed to customise your system for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the  program is  run, a  menu appears on the lef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s can  be selected  with the  up and down arrow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ter. On  selection, submenus  will  appear  and 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lected in  a similar  manner. The box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creen contains the cur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the  selection is  complete the  'Finish' op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lected, with  the 'Save  and Exit' option.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file NW.CFG to be saved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have a monochrome screen and the text is har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n the  program can  be forced  to run  in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NWSETUP MON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ppendix B: For Computer No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DOS,  file names  consist of two parts, the name (up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haracters) and  the extension (up to 3 characters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full stop). The idea is that the file extension giv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ue as  to the  nature or use of the file, and the nam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tents or  function. Thus all the NoteWorthy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ave names  of "NW"  and varying  extensions. All 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s which  it produces  have names</w:t>
        <w:tab/>
        <w:t>which you  can</w:t>
        <w:tab/>
        <w:t xml:space="preserve">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rself, but  extensions of</w:t>
        <w:tab/>
        <w:t xml:space="preserve">".NW". Thus the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creen only searches for files with extension ".N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r</w:t>
        <w:tab/>
        <w:t xml:space="preserve">hard  disk  (probably  drive  C)  is  structur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rectories, which  have a  name of up to 8 charact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lows groups  of related  files to  be stored togeth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n include directories-within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best  way to organise your NoteWorthy system i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l the  program files  into a  directory called C:\NW (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, its name is "NW", and it's on drive C at the very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irectory tree), and the files groupe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f</w:t>
        <w:tab/>
        <w:t>this</w:t>
        <w:tab/>
        <w:t xml:space="preserve">directory,   eg    C:\NW\SONGS,   C:\NW\PIA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:\NW\VIOLI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elevant</w:t>
        <w:tab/>
        <w:t xml:space="preserve">computer commands you could use here ar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D (make directory) and CD (change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install  your system, copy your NoteWorthy files to C:\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s in  the installation instructions. Then you can mov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t directory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D \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create subdirectories with (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D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D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D VIO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w you are "sitting in" the C:\NW directory and you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NoteWorthy setup program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answering  the questions.  This leaves  a file NW.CF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irectory for the progra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un NoteWorthy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at  the file  selection screen (see page 5)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o the  required  directory  by  selecting</w:t>
        <w:tab/>
        <w:t xml:space="preserve">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NGS\, PIANO\  or  VIOLIN\  before  selecting  New Fi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ading an old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notes are not intended to be a substitute for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ual, but  they may  get you started quickly.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keep</w:t>
        <w:tab/>
        <w:t xml:space="preserve">a second  backup copy of all your NoteWorthy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ither by copying them to floppy disk or some other way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ng is  certain: one  day your hard disk will fail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probably lose all your hard work unless you have 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p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can</w:t>
        <w:tab/>
        <w:t>keep a</w:t>
        <w:tab/>
        <w:t xml:space="preserve">floppy disk  containing all  the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directory</w:t>
        <w:tab/>
        <w:t xml:space="preserve">by moving  to that directory and cop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D \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D VIO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OPY *.*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moves  you first to the NoteWorthy main directo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he  subdirectory VIOLIN  and then  copies all  fil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loppy disk in drive 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ppendix C: Computer Configuration -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and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ollowing  files are  created on</w:t>
        <w:tab/>
        <w:t>your directory</w:t>
        <w:tab/>
        <w:t xml:space="preserve">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tallation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 files - the system will not run without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W.EXE</w:t>
        <w:tab/>
        <w:t xml:space="preserve">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W.OVL</w:t>
        <w:tab/>
        <w:t xml:space="preserve"> and its overlay (must be kept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some versions of the softwar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W.FNT</w:t>
        <w:tab/>
        <w:t xml:space="preserve"> Font file, needed by program o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W.HLP</w:t>
        <w:tab/>
        <w:t xml:space="preserve">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W.TUT</w:t>
        <w:tab/>
        <w:t xml:space="preserve"> On-lin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W.HNT</w:t>
        <w:tab/>
        <w:t xml:space="preserve"> User-maintained h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illar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WSETUP.EXE</w:t>
        <w:tab/>
        <w:t xml:space="preserve"> NWSETUP program, creates file NW.CF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the  file NW.CFG  is not  in the directory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un the  program then  the directory</w:t>
        <w:tab/>
        <w:t xml:space="preserve">contai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W.EXE is  searched. If  this does not contain the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ertain defaults are assu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nitor:</w:t>
        <w:tab/>
        <w:t xml:space="preserve"> EGA/VGA/Hercules as found in th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lour assumed unless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er:</w:t>
        <w:tab/>
        <w:t xml:space="preserve">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nsity:</w:t>
        <w:tab/>
        <w:t xml:space="preserve">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board:</w:t>
        <w:tab/>
        <w:t xml:space="preserve"> Non-enhanced (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 pagethrow aft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 keyboard speed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er port: 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ge length:</w:t>
        <w:tab/>
        <w:t xml:space="preserve"> 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l data  files (NW.FNT,  NW.HLP, NW.TUT) are t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me</w:t>
        <w:tab/>
        <w:t>way,   ie  the</w:t>
        <w:tab/>
        <w:t>program  first</w:t>
        <w:tab/>
        <w:t xml:space="preserve">searches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rectory and failing that, the source directory. Thu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nsity printer  drivers (NW.F08, NW.F13, NW.F24) may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 the  NoteWorthy  source  directory  or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rectory, making  the system  usable for  twin 360K</w:t>
        <w:tab/>
        <w:t xml:space="preserve">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k use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ppendix D - Making the program run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Keyboar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st computers  today are supplied with an extended (101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2-key) keyboards, and these can all be made to run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 that</w:t>
        <w:tab/>
        <w:t xml:space="preserve">you don't  wait as long for the autorepea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you  hold a  key down, and it also repeats fast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particularly</w:t>
        <w:tab/>
        <w:t xml:space="preserve">useful for moving the cursor quick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ckage. It  may  be  that  some  88-key  keyboard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ccelerated  in</w:t>
        <w:tab/>
        <w:t>this  way  too,  and  you  are</w:t>
        <w:tab/>
        <w:t xml:space="preserve">invi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periment by  running the  program NWSETUP  and  using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other advantage of the extended keyboard is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de to</w:t>
        <w:tab/>
        <w:t xml:space="preserve">issue other  key combinations  such as Ctrl-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trl-Up and  Alt-PgUp and  Alt-PgDn which are un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 88-key   keyboards.  The   latter  two  keystrokes</w:t>
        <w:tab/>
        <w:t xml:space="preserve">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vailable on  these keyboards  as F4  and Shift-F4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Disk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ince the  program makes  extensive use of overlay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s printer  driver files when printing in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4 pin/300  dpi) mode, then the use of a disk cac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either extended or expanded  is an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Print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n image is being constructed, the program makes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at conventional   is available in which to build each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 image. The  more available  memory you  hav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 the  fewer passes will be necessary and so th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inting will be,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the</w:t>
        <w:tab/>
        <w:t xml:space="preserve">same reason, when printing directly to a prin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dium sized  printer buffer  (32K or  over) will 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struction of each pass to continue while the last pa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ill printing.</w:t>
        <w:tab/>
        <w:t xml:space="preserve">The printer  buffer could  exis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nter, an interface box, or in system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pendix E: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a list of error messages, their causes and 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st of  these are  shown by</w:t>
        <w:tab/>
        <w:t xml:space="preserve">a message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dit screen and a simultaneous beep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You have given a file name for saving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cceptable to  the operating  system (such</w:t>
        <w:tab/>
        <w:t xml:space="preserve">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paces). Define another name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delete the only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You have  asked to</w:t>
        <w:tab/>
        <w:t>delete the  only stave</w:t>
        <w:tab/>
        <w:t xml:space="preserve">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age. NoteWorthy  cannot work  without a  sta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hich to plac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justify - expansion to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You have requested a justify operation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sult in an expansion larger than 25, which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nvolve  positional   errors.  Adjust   the 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anuall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You  have  attempted  to  define  a  note  or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ignature without  defining a  clef on  th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efine a clef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You have  requested a new system to be draw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ould exceed  the limit  of 12  staves  per 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inish the</w:t>
        <w:tab/>
        <w:t xml:space="preserve">page, save it and place the ne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You have  requested a  print  when</w:t>
        <w:tab/>
        <w:t xml:space="preserve">ther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nough conventional memory left to print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ree  up  more  memory  by</w:t>
        <w:tab/>
        <w:t>removing  TSRs</w:t>
        <w:tab/>
        <w:t xml:space="preserve">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unning NoteWor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room on th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re is  not enough  room to save the p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urrent drive.  Choose another  drive or  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OS (Esc  F2) and  delete some .BAK file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You have  requested NoteWorthy  to justify</w:t>
        <w:tab/>
        <w:t xml:space="preserve">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ight of  the cursor  when there are no obj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right of the cursor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jects beyon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You have  requested NoteWorthy to cut off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r right of a stave (with Ctrl-L/Ctrl-R)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re objects  which would  be orphaned</w:t>
        <w:tab/>
        <w:t>beyond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ut-off point. Delete them first, or move th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ver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Some versions)  The file NW.OVL was not f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program could not start. Make sure that NW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s in the same directory as N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er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You have  requested a</w:t>
        <w:tab/>
        <w:t>printout  directly  to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inter, but  it is not connected, out of pa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ome other  problem. Make sure you are pr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 correct</w:t>
        <w:tab/>
        <w:t xml:space="preserve">printer  port  (LPT1  or  LPT2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therwise check  the printer  before reques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int. You can always get a printout to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o many objects on this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NoteWorthy allows a maximum of 250 object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ave. You have requested an operation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ceed this  number. You  must arrange 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re less  by (eg)  deleting text and plac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other stave;  moving a  bar and  placing  i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other stave or generally reducing the complex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f the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ransposi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e the section on transposing on page 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ndo turned off due to lack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hen</w:t>
        <w:tab/>
        <w:t>NoteWorthy    performs</w:t>
        <w:tab/>
        <w:t xml:space="preserve"> a   just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mpression or  edit  (F10)  it  first  saves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urrent line in a disk file in order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n undo  his operation with F7 later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sufficient disk  space to  save this  sta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is message appears and the undo oper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You could  free up  some disk space by she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os (Esc F2) and deleting .BAK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EL *.BA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Worthy is  a program  under continual  development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ke all software (though many authors or software hous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 admit  it) will  probably  contain  residual  erro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'bugs'. Hopefully  these are  minimal, but  should   a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gram error occur then the screen will clear and a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ssage appear  highlighting the  area within the prog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ich the error occurred. But more usefully, from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int of  view, it  offers to  attempt to save your wor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answer Y to this question then the current file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</w:t>
        <w:tab/>
        <w:t>the   name  ERROR$$$.NW,   which  you</w:t>
        <w:tab/>
        <w:t>could</w:t>
        <w:tab/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RENAME ERROR$$$.NW MYFILE.NW) and so attempt to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may  like to  fill in the Software Performance Re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ppendix G  and return it to Braeburn Software. If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formation you  supply, we  are able  to track down and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bug  then you  will be  sent the 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ftware free of charge. Please include the ERROR$$$.N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it would help u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Appendix F - not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key</w:t>
        <w:tab/>
        <w:t xml:space="preserve">0 (number zero) may be pressed a number of ti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reation  or editing of a note. This alters the sty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ays dependent  on the  actual duration</w:t>
        <w:tab/>
        <w:t>of  the  note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mbols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</w:t>
        <w:tab/>
        <w:t xml:space="preserve"> Small</w:t>
        <w:tab/>
        <w:t>notes.</w:t>
        <w:tab/>
        <w:t xml:space="preserve"> Quavers  etc  can  be</w:t>
        <w:tab/>
        <w:t xml:space="preserve">be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gether just as for norm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2</w:t>
        <w:tab/>
        <w:t xml:space="preserve"> Open-headed tailed  notes. These 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for shakes by beam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3</w:t>
        <w:tab/>
        <w:t xml:space="preserve"> Crossed  crotchets  (and  longer).  Up  to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trikethroughs are  available,  if  mo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required then</w:t>
        <w:tab/>
        <w:t xml:space="preserve">they are  available with Al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Al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4</w:t>
        <w:tab/>
        <w:t xml:space="preserve"> Cross-headed</w:t>
        <w:tab/>
        <w:t>notes,</w:t>
        <w:tab/>
        <w:t xml:space="preserve">  again   beaming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beaming is not possible between notes of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yles, and beams must be removed before edit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1.85                 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PPENDIX G - software performanc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Worthy version  number (from  the  introductory 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gistration Name (first line of sign-off mess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or type: 8088/8086/286/386/486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ideo type: Hercules/EGA/VGA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board type:  Extended (88)  /non-extended (101/102 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er type:  Epson/Proprinter/Laserjet _______________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lev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rror number given on failure screen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rite here a description of your operations before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you think it may help us pin-point the error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