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50570735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42469675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