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4521272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92646049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