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3785146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8983315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