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09791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3380519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wise gardener keeps an up-to-date notebook for all seas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86.4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1511958334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wise gardener keeps an up-to-date notebook for all season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pile a list of Work Tasks for each month of the y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11:51:00Z</dcterms:created>
  <dc:creator>Sunrise Software</dc:creator>
  <dc:description/>
  <dc:language>en-US</dc:language>
  <cp:lastModifiedBy>Sunrise Software</cp:lastModifiedBy>
  <cp:lastPrinted>1994-03-12T01:02:00Z</cp:lastPrinted>
  <dcterms:modified xsi:type="dcterms:W3CDTF">1994-03-12T01:04:00Z</dcterms:modified>
  <cp:revision>5</cp:revision>
  <dc:subject/>
  <dc:title> </dc:title>
</cp:coreProperties>
</file>