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one disk use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a two disk set use the INSTALL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INSTALL2.EXE to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lete the install program that is not necessa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method.  If you create a two disk set you can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y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!  The little teeny INSTALL.EXE is an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QUIK-INSTALL.  If you need a super eas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d install program thats only 6.5k in size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.  You can read more about it from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DUCTS" help menu item in the HyperC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