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- Vendor Distribu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before distributing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his software may be distributed by any disk vendor or BBS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ade clear to customers that Shareware is not free softwar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not required in most cases, for exceptions se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may not modify any of the files, or remove my name or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files or documentation. None of the supplied files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o the disk any library information or relevant files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If you forward a copy of your latest catalogue to me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mailing list to receive the latest versions of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when they become available. Please include a note indicat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dded The Gorin Desktop to 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For BBS distribution, please ZIP, LZH or ARJ this ENTIRE disk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within the archive. The SETUP program will automatically sen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has been decompressed, and install correctly.  Suggest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DESK214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This program must be distributed on one 720k or higher capacit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possible to distribute on 360k disks, although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demand this situation ma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CD ROM collections: Permission is granted provided that the disk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indication of what shareware is, and the entire Desktop setup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ONE archive. Please contact me for the absolute latest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dispatched withou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Rack Vending: WRITTEN PERMISSION MUST BE GAINED. Provided your packag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, permission will be granted. Please therefore send a sampl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ould be made available to the public. You do not need permissio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For the latest Shareware release, contact me directly, or download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hareware Support BBS on (01442) 891109 or (01442) 890807 (V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atalogue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(Listings and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v2.15: Powerful GUI for DOS. VGA &amp; HD.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v2.15: Powerful GUI system for DOS. 3d style GUI,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icons, supports wallpaper. Includes everything! VGA &amp; HD.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talogu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v2.15: A full graphical environment for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need for fast processors or multi-megabytes of RAM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provides all the features you would expect in 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ch GUI system and many more to astound you - it re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elieveable that all this power only needs a XT mach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ly flies along on 286 and faster processors. Nothing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it on price, performance or features - order this disk to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mazed that all this is available from a UK autho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, considering inferior products can cost twice as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highlights include over 240 icons with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Windows icons, wallpaper files with paint and import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rogram groups, file manager, file viewer, ic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, terminal program, disk formatting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music program for playing Amiga-style MOD files, screen sa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conization of many popular programs and much,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for PC's which are used by computer novices or young childr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can operate a mouse, you'll be up and running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t all. Requires a hard disk with minimum 1Mb free, VGA Mo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or Colour display, and a mouse is recommended although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- so it's ideal for laptop systems. Now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ook feature, available directly from the desktop.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uthor as the popular Gorin's Organiser, catalogue number XXX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is Copyright 1991, 1992, 1993, 1994 Neil G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is Copyright 1993 Paul Askew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