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Roo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G2 8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1438) 36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s fil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R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try The Gorin Desktop 2.1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th you and your readers enjoy using and read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at you are impress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of extensive testing procedures, the occasional bu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slip through into general releas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However, unlike many commercial software companies, I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adicate errors, bugs and other anomali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o my attention. Hence, if you are experienc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, please feel free to telephone me for advice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likely that a fix is already available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and if it's not will be available as soon a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ed to the matter i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you are planning a review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, simply drop me a line and I will forwar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rst class mail! Major revisions of the software gener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every six to nine months, with minor revis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on-line sometimes as often as once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like to take a look at Gorin's Organiser,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anager which is also a popular graphically-bas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l G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The Gorin Desk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