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packed for distribution on a 1.44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age for smaller disks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rd disk and repack using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 which will automatically spl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5.0 &lt;ASP&gt;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Easy Base can be sold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 with the Easy 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 Reg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