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V1.21             VENDOR INFORMATION             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EXE    DOS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FF (v1.21) was released in Oc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