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I 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ntries  for  Title  and  Artist (30 characters each)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(along with 2 user defined fields for each tu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User Defined fields plus 2 U Boxes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ssigns  to  these 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user can track producers  or  catalog  numbers,  another  can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D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any of the User  Defined  Fields  (or  the  2  Tune  fiel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ong  ,  or a KomboZ of up to 4 of the data fields (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 available:  An  abbreviated  listing,  full  catalog,  3X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  (2  Sizes),  front 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 that  prints  out  Tune,  the 2 Tune fields, CD Ti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tist for every CD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 that  searches for specific CDs by Title, Artist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 (or the 2 Tune fields), or KomboZ.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 for a 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indexing  by:  Title,  CD  Number,  Artist,  the 3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12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 117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