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Master-Suggested categories are: Music,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sette is a technological marvel allowing you to buy musi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pre made or letting you create your own mixes  of  music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o  suit  your  tastes.  CassetteMaster  offers  users the maxim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capability in keeping track of both kinds of casset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other 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 Standard entries  for 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(30 characters each), Cassette Number, Category, UNLIMITED Tunes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s for each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User Defined Fields of 30,29 and 5 characters each.   The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 Artist,  Title,  Cassette  Number  or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ategory, any of the User Defined Fields, an individual song 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mboZ 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utputs  can  be viewed on screen, written to an ASCII file o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List  option that prints out Tune, Cassette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assette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List  option  that  allows  the User to pick and choose ite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specific Cassettes by Title, Artist,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ategory, User Defined Field, or combination Will also Pick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Cassette Number, Artist, the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setteMaster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assette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assette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assetteMaster  packag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aware that each disk or copy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copy of the CassetteMaster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ware that he or she does not become a registered user  until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 be  met  by  including  the  complete 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assetteMaster package,  without  written  permiss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Software  Limited.   If  the  version you have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please contact us to ensure that  you  have  the 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Sep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 Box 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 Cassette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 or  distribute  regarding  the  Cassett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 you  for  your 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