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A N D D ' S    B O O K 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0 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k Catalog &amp; Libr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dd Software Copyright 1992.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: Bertrand LaMarche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. . . . . . . . . . . . . . . . . . . .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Book Guide . . . . . . . . . . . . . . . . .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BOOK GUIDE   . . . . . . . . . . . . . . .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iskettes . . . . . . . . . . . . . . .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. . . . . . . . . . . . . . . . . . . . . . .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Book Guide  . . . . . . . . . . . . . . .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Mouse Interface  . . . . . . . . . . . . .  2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ettings . . . . . . . . . . . . . . . . . .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Display . . . . . . . . . . . . . . . . . . .  2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er Sound  . . . . . . . . . . . . . . . . . . .  2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  . . . . . . . . . . . . . . . . . . . .  2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Save  . . . . . . . . . . . . . . . . . . . . .  2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.  . . . . . . . . . . . . . . . . . . . . .  2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Port .  . . . .  . . . . . . . . . . . . . .  2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Support  . . . . . . . . . . . . . . . . . . . .  2.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 Sort  . . . . . . . . . . . . . . . . . . . . .  2.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Increment . . . . . . . . . . . . . . . . . . .  2.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. . . . . . . . . . . . . . . . . . . . . . . .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Files . . . . . . . . . . . . . . . . . . . .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 Files . . . . . . . . . . . . . . . . . . . .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Series  . . . . . . . . . . . . . . . . . . .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. . . . . . . . . . . . . . . . . . . . . .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Program . . . . . . . . . . . . . . . . . . . . 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BOOK GUIDE . . . . . . . . . . . . . . . . . .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Information to Your Data Base . . . . . . . .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/Updating Information in Your Data Base  . .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g Information in Your Data Base  . . . . . . .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s  . . . . . . . . . . . . . . . . . . . . . . . 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 Numbers . . . . . . . . . . . . . . . . . . . . 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 . . . . . . . . . . . . . . . . . . . . . . 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. . . . . . . . . . . . . . . . . . . . . . . 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. . . . . . . . . . . . . . . . . . . . . . . 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 . . . . . . . . . . . . . . . . . . . . . .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Generator . . . . . . . . . . . . . . . . . .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Number  . . . . . . . . . . . . . . . . . . .  5.1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 . . . . . . . . . . . . . . . . . . . .  5.1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. . . . . . . . . . . . . . . . . . . . . . . .  5.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. . . . . . . . . . . . . . . . . . . . . . .  5.1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Books . . . . . . . . . . . . . . . . . . . .  5.1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Series  . . . . . . . . . . . . . . . . . . .  5.1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ing  . . . . . . . . . . . . . . . . . . . . . .  5.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Page Number. . . . . . . . . . . . . . . . . .  5.1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Margin  . . . . . . . . . . . . . . . . . . . .  5.1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Guide  . . . . . . . . . . . . . . . . . . . .  5.1.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/ Page . . . . . . . . . . . . . . . . . . . .  5.1.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. . . . . . . . . . . . . . . . . . . . . . .  5.1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Report . . . . . . . . . . . . . . . . . . . .  5.1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Reports . . . . . . . . . . . . . . . . . . . .  5.1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tatistics  . . . . . . . . . . . . . . . . . . 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FILES  . . . . . . . . . . . . . . . . . .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. . . . . . . . . . . . . . . . . . . . . . 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 Multimedia file. . . . . . . . . . . . . . . . 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media Search. . . . . . . . . . . . . . . . . . 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media Setup . . . . . . . . . . . . . . . . . . 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Pictures . . . . . . . . . . . . . . . . . . 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. . . . . . . .  . . . . . . . . .  . . .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s  . . . . . . . . . . . . . . . . . . . . . . 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 . . . . . . . . . . . . . . . . . . . . . . 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ability  . . . . . . . . . . . . . . . . . . . 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IMPORTANT WARRANTY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dd warrants the physical diskette(s) and phys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with registered versions to be free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manship for a period of ninety days from the date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andd receives notification within the warranty period of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terials or workmanship, and such notification is determined by San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orrect, Sandd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or other similar claims, even if Sandd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ossibility of such damages.  In no event will Sandd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to you or any other person ever exceed the l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list price or actual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any form of the claim.  Sandd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, expressed or implied, including but not limited to, and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d's Book Guide "Book Guide" program for Personal Computers (PCs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atalog your library of reading information.  You can use Book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ne or more relational data bases that co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or series of books, that you want to keep track of.  Book Guid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pply your own extended comments about the books it contains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detailed as you like. Sandd has built great deal of flexibilit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allows you to find your data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 uses relational data bases that allow you to add, up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nformation.  Book Guide will manipulate information from the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that you put into the program.  The data that you keep in the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is entirely up to you, and you can change the information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and build reports for viewing on the screen or print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With the purchase of Book Guide 3.1, you should have a 3/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1/4 inch diskette.  This diskette contains the programs that set up,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ain Book Guide.  You will use files stored on this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Book Guide on your personal computer (note that these file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ed format; contained on the diskette is a program which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nd then un-compress them).  We recommend, as does anyone el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s you software, that you make backup copies of the files that we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some disaster with your computer causes a los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Book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d developed Book Guide to enable you to keep track of the Books,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ors you are interested in.  Book Guide's relational data 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ed, so after you enter information into the "Book"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vailable to the other sections, too ie. Authors and Editors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uild, say, a data base containing information about Book Edi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extract the information about Editors from its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 and display it (or print it) at any time,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d's Book Guide is a PC based library that can catalog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book collecting and tracking.  Data look-up is simple and stra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 Each record holds information about each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ETTING UP AND USING BOOK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Distribu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 from Sandd is distributed on 3-1/2 or 5-1/4 diskette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you purchase, you should make backup copies of your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 to work with Book Guide.  See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make backup copies of diskettes. 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ack up your data files before installing the new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diskett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OK.LZH -  Book Guid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KDAT.LZH - Book Guide samp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.EXE - Install Book Guide to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HA113.COM - Part of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Installing Book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isk labeled Book Guide Program, there is an install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disk into your floppy drive and type "A:INSTALL"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install Book guide onto your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:INSTALL if the program is being installed from your B:\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shareware version simply unpack the program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isk and type "BOOK"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Using the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 connected to your Personal Computer, you can tel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use it by starting the program with a parameter.  Th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mouse". Type BOOK MOUSE to enable the mouse to ru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e the cursor around with the mouse to highlight the sel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then press the left-hand mouse button to select.  If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mouse button, you back up, one level at a time.  When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ells you to use the left and right arrow keys to move your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mouse instead.  Just use the mouse to move the curs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then click the left-hand mouse button to mak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-hand mouse button always exits you from the current Book Guid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uttons (at the same time) are equal to the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Book Guide has been installed onto your PC, take a few moments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Book Guide uses.  Run Book Guide and select SETT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enu to view or change the settings.  This feature allows you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that Book Guide uses.  Use the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tings" under the "FILES MENU" and press &lt;Enter&gt;.  Book Guide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panel in the center of your screen called "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tting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, Color, or Monochrome.   Normally you can leave this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, this will sense the type of monitor you have and adjus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If you are using a VGA White monitor or a Portab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experiment with the monochrome setting.  This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read if you don't have a color screen or color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 Speak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trol sounds from your internal PC speaker.  Book Gu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clicks and other sounds when you navigate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 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arrow keys to let Book Guide know if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is prior to version 3.0 or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  Au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arrow keys to turn Auto Save on and off.  Auto S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ave any database changes to disk.  Autosave Off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ny changes before they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5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ype of printer you own.  Choose Laser Printer or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ser printer then be sure to set the Lines Per Pag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lines for your reports.  Dot Matrix printers should use 66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6 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LPT1, LPT2, or PRN.  If you have problems printing, tr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to PRN.  This will allow DOS to handle all print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necessary if you are on a LAN or have re-directed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al printer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  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or disable VGA support.  If this is active and you have a VGA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 will fade screens in and out.  There are two speeds of f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ichever you like.  If you are running in a partition such a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8  Book Number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ight and left arrow keys to select the sort type.  Op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/Standard.  If Automatic is selected then the program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ook numbers by Dewy Decimal.  If Standard is selected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a standard sort by book number.  If you change this optio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ust be re-sorted for the change to take effect.  Re-sor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ify files option. Now that you have installed and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 for your PC you are ready to selec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9  Auto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full for adding books.  If Auto Increment is o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adding will be in effect.  If on then the prog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during the ADD function, this menu will show the greatest boo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database for a particular series.   To display a boo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eries and the greatest number for that seri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the last book number entered for a given series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duplicate numbers in the database.  Also by using this fea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void gaps in your numb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LES PANEL to select your Book Data files and change directory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your data files are not corrupted, modify the serie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ttings,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Select Files panel, use the arrow keys to highligh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Panel.  The Select Files panel appears.  The Book Pa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. To select the current directory path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 new Book directory path, press the down arrow key to highl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and press the &lt;Spacebar&gt; key.  Type the path nam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Make sure that you start with the drive name (e.g., a:\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 will add the final backslash "\" if you do not type it.  Press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the blank line below "Multimedia Data Path Directory"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pace bar&gt;.  Enter the path name of your multimedia files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ighlight the one you want and press &lt;Enter&gt;.  The selected o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program will find the files is the top item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or &lt;Enter&gt; on the first entry after the fil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Verif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spect that your directories have become corrupted back them up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ve the cursor to the "Verify Files" and press &lt;Enter&gt;.  Book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"VERIFY DATA FILES" panel, which gives you some reason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 can become corrupted.  If you select a new sort method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menu then use this to rebuild the index files.  Choose to 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your data or multimedia files.  Highlight your choice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.  After you see the message "Recovery Process Completed," no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ny errors.  If there are errors run verify again to se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ixed in the first run.  Press &lt;Escape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 HER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Modify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Modify Series" selection to add/edit/delete a serie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ok series list.  For example, to add the series "History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a blank item and type in "History". 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ask if you wish to save this series.  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or edit a book the new series will be displayed as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's for series.  To add a series name, access the "Modify Se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The screen shows all 43 choices. 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to a blank area on the panel.  Type the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, then press the &lt;Esc&gt; key.  Book Guide will upd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so that it contains the new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IT selection to leave the program.  Note tha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your PC, you should use the EXIT function to b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aves any changes that you made to your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USING BOOK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general rules to keep in mind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ok Guide.   Move to the next field on a panel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 or the &lt;Enter&gt; key, and move to the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up arrow key.  Use of the &lt;Spacebar&gt;, &lt;Inse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ete&gt;, &lt;PgUp&gt; &lt;PgDn&gt;, &lt;Enter&gt; and of course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in control key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rase characters in a field, you can just typ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hat already occupy the space. Be aware, however,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lready in a field will stay in the field unless you 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with other characters or with spaces.  Note that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characters after the cursor, and the backspac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racters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top of this Entry Panel are four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elections are described in a separate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Use the left and right arrow keys to change sele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 to highlight the choices in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 that appear below each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Adding New Information to You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d's Book Guide allows you to make your data base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will allow.  You can include a great deal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new information to Book Guide from the "Books"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Menu Panel under "Library".  Book Guide's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structure automatically keys the information you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places in its data base structure.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add information to Book Guide. When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ndd's Book Guide, you can erase character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y using the backspace key, or use the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o the next field blank by press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brary" on the Main Menu, highlight "Books"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.  There is a brief delay while the software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seconds, the "Book Guide File Maintenance" panel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the Insert key and Book Guide will add a new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begin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type information into the fields that ar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.  Information is selected by using the &lt;Spaceba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d left arrow keys.  To view all of the choice'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ress &lt;Enter&gt; on the field.  Use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your choice and press &lt;Enter&gt;, to abort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 highlights the "Book Title" field.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Press &lt;F5&gt; to modify the sort title.  The sort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utomatically, but at times needs to be changes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 fo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name of the Editor, type that name into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 field and press &lt;Enter&gt;.  If you don't know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just press &lt;Enter&gt; to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 highlights the "Year" field.  Type the yea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was released and press &lt;Enter&gt;, or press &lt;Enter&gt;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 highlights the "Series" field.  This field is prepo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selections; you can see all the options b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Spacebar&gt;.  To view all the choices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up and down arrow keys to select the series for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ook Guide displays the series that you want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here are created from the "Modify Seri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 accepts your selection and highlights the "Authors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ames of the Authors who appear in the Book,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en authors are allowed.  After you type eac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nter&gt; key.  When you have added all the nam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press the down arrow or &lt;enter&gt; key to 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book format(s) use the &lt;Spacebar&gt; key.  First sel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is Fiction or Non-Fiction.  Further define the boo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field, your choic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re is a place to rate the book with a star rating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-populated, use the &lt;Spacebar&gt; to toggle each field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bar&gt; repeatedly until you see the rating you wan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on of the book can be toggled with the &lt;Spacebar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: 1st edition to the 99t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ges in the book can be typed in by you.  Onl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in this field.   Press &lt;Enter&gt; to go to the Edi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price (numbers only) into this field.  If you want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your collection enter a number in the value field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field is the condition field.  With this fiel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etween NEW to WORN with more choice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number is important in two ways.  First the book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way to lookup your books (Sorting).  Second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if the book is in your personal library, since usually only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would be assigned a book number.  You can input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is field.  To use the book number with a Dewy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use standard Dewy input.  If you want to use your own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 program will still sort by book number.  You can u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s and dashes to distinguish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ttings part of the program you can choose the sor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can be left in the "Automatic" mode.  If automatic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will try to determine if the book number is Dew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sort each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BN (International Book Number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publisher's name in the publish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field is unique in that is reveals the statu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ment with the book.  Choose betw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reading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read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read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date read information type in the date when you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ook and the date when you finished read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 highlights "Description". Add any descrip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ress the &lt;Enter&gt; key at the end of each line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lready existed in this field, be careful when you a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etters you type will overlay the existing characters;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does not completely change the old, use the &lt;Space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the old characters, or you will end up with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 highlights the bottom block on the screen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ion" field in which you can enter your ow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pinion!) of the Book.  Type a brief description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anything you want to, but be sure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at the end of each line, since Book Gui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rap the tex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at you want to type more than 7 lines, do not despair!  Sa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acility that allows you to type up to 800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eld with the Extended Description field. 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ines are in the record than using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data will scroll the extended descri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TAB&gt; key to start editing in "Extended Descrip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 then shows you the "Extended Description" panel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eart's content, but remember that the text does no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; press the &lt;Enter&gt; key to begin each new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that you have typed appears in the lower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panel.  To insert a new line press &lt;F5&gt; o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press the &lt;F6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ade the changes, press &lt;Esc&gt;.  Book Guide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nel on your screen that says "This Book has been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hanges?"  Press "Y" to alter your relational data b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N" to abort the procedure.  If autosave is on th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 automaticly and no promp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entering the text, press &lt;Esc&gt;.  Book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what you have typed (there is a short pause wh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your changes), and returns to the book lookup scree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scription section on the Book Data Base panel sh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ven lines of the description if the descrip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seven lines.  Everything is still there--press &lt;TAB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entire description.  If you are viewing a book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roll by using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Changing and Updating Information in You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yped information into Book Guide's rela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you can, of course, go back and change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delete information that you have alread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procedure to make changes to the book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cursor keys to highlight "Books" under "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nter&gt; key to start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 displays the list of Books currently in its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letter "A" (or as close to the letter "A"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).  Move around in this list by using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bar and type Twain, Book Guide will search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itle.  You can also type a phrase or as little as on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type will be highlit where it is in the titl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+ L to find the next occurrence of the phrase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arrow keys to jump, one letter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ward or backward in the alphabet.  Along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, from left to right, are the letters of the alphabe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that begins the highlighted Book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irst letter of the first word in the Book titl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ter.  For example, press "c" to jump to those b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whose first letter begins with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PgUp&gt; and &lt;PgDn&gt; keys to jump one screen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t a time.  Use the up and down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e book tit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highlighting the Book Title you wan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.  Book Guide will search its data b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nformation it has for the book you selected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ree authors are entered than the authors scroll.  To vi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cription use the up and 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Finding Information in You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looking at the Main Panel, use the left or righ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highlight "Library".  Book Guide automatically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s".  Press the &lt;Enter&gt; key.  Book Guide displays the "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ile Maintenance" screen, which contains an alphabetic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ok titles currently in your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following features of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er of the screen is the cursor bar, which highligh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in the list.  At the top of the screen, Book Guide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list is a bar showing the letters of the alphabe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etter is the first letter that appears in the book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appears information about navig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.  Use the &lt;PgUp&gt; and &lt;PgDn&gt; keys to jump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a time, backward or forward in the data base. 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s usual, backs you up one level, in this case back to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key moves the cursor up one selec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arrow moves the cursor forward on the screen, or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arrow keys move to the next letter in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etter is highlit when compared to the othe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&lt;Enter&gt; key, Book Guide displays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t has about the Book that is highlight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the Book Data Base).  Use the list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Book in your data base, highlight the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ar, and press the &lt;Enter&gt; key.  Under the "Library"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are the following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oks                - Books sorted b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k Numbers  - Books sorted by boo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s             - Alphabetical listing of all Authors and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es                - Lists Books by a particula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              - Search the Boo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Books" selection to find Books by title.  This is als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, change, or delete Book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Book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Book Number lookup" selection to find Books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Books without a book number are shown after the boo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.  From this area of the program one can add, chan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ooks in the file.  Use the arrow keys to selec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Press &lt;Space&gt; to search for a book number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is found then press the &lt;Enter&gt; key to view more about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book press the &lt;Tab&gt; key.  This is a good plac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ooks you own if you only add a book number to any boo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wn.  Since books without a book number will be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with a book number your collection will be at the "top of the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Authors" selection to find the Authors and Edito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contains.  To access this portion of Book Guide's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highlight "Library", then move to the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"Authors" and press &lt;Enter&gt;.  Book Guide displays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up to thre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 side of the panel are the names, list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screen is the number of times that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relational data bases.  In the third column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hor" or "Editor or Bo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 to move the cursor ba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ward the beginning of the alphabet) or backward (towar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phabet).  To search for a person press &lt;Space&gt; and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  Partial search string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&lt;PgUp&gt; and &lt;PgDn&gt; keys to jump,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in either direction.  When you have highlighted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you want, press &lt;Enter&gt; to see a screen contai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the books that person is connected with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person's name in the upper right, and the boo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Author/Edit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highlight these books and press &lt;Enter&gt;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r event that pertains to the Author/Edit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ghlight "Series Lookup" and press &lt;Enter&gt;, Book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list of all series names under which the Book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Use the arrow keys to highlight the series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then press &lt;Enter&gt; to see the Books in the data 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ntered with that serie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&lt;Enter&gt; while a Book name is highlighted, Book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the Book Data Base panel for that Book.  If you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uthors than the screen can show, Book Guide will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rom right to left, showing you all the authors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Search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Search Books" selection to query your data bas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"Search Books" and press &lt;Enter&gt;, Book Guide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arch Book File" screen.  Each of the fields shown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s few or as many fields as you like and press the &lt;F5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search.  Note that the larger your data base, the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ill take. Press &lt;Esc&gt; to abor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ook Guide completes its search, it displays the "Book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" screen, which contains the results of the search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er of the screen is an alphabetical list of the Book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portion of the screen shows some details abou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ighlighted by the cursor.  The bottom of the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to use to move around the "Book Guide Search"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see details about the Book selected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to back out of the selection.  A pop-up panel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dicating the search is in progress.  When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ook Guide displays the number of matches fou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report from any search.  After select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and then searching, return to the "Report Generator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ast Search to print of the books that were f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 is capable of producing a number of reports,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on your screen or print on your printer.  Use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selection to create and print reports ab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 your catalogs.  We suggest that when you specif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parameters that you want, you view the repor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rint it.  This can save paper, and can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ensure that the report i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Report Generator" selection to specify the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for your report.  When you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 Generator" option and press &lt;Enter&gt;, Book Guid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10 reports that you can customize or run. 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panel that allows you to specify various paramet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the search and change the way the report prints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A  Re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 Book Guide can save up to 10 unique repor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umber you want to print or change.  Use the 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keys to change the report number.  With this fea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up reports the way you like and they are saved to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create your report at a later time since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has been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B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description is used for your reference to give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C  Re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"Report Type" and press the return key. Book Gu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panel on the right side of the scree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lections.  Use the up and down arrow keys to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Title", the report that Book Guide provides will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ook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Book Number", Book Guide will create a repor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cending numbers which you have assigned to your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Series", Book Guide will create a report sorted by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is similar to catalogs used by book review magazine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lect to print a Table of Contents and Ind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 remembers the parameters that you spec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you made, and uses them to make its curren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D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Report Format" to select the kind of repor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 TITLE - YEAR 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TLE - YEAR 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 TITLE -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 TITLE - PRICE -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Full Description", Book Guide will pri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t has in its data base.  All the report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se five formats will print a single line per Book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descrip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E  Selec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setting to tell Book Guide which Books to pri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only Books with numbers, or Books without numbers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, you can print only Books in your library that hav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y selecting the Books wit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F  Selec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eature to tell Book Guide which seri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ny or all series.  If the series has an asterisk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than it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G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enter in this area will be printed at the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H  Pri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lect to print page numbers on each page or om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I 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the number of characters as a left margin.  Set thi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re aligned on the pag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J  Prin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nly takes effect when you select a single lin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on a guide which your eye can follow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K  Lines /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number of lines per page you want your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.  Laser printers use 60 lines per inch and dot matrix us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inch.  If you want to print in laser book format use abou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L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four ways to view or print the reports. Sel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report format which directs the repor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  This works for laser and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4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ser printer, you can drastically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required to print the reports.  Select this to print 2 pag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ide of paper.  You will need to reload the paper when ask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side of the page can be printed.  The report now folds n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a handy report similar to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view the way the report will look before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Use this feature to view and scroll through the repor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int it.  Once you are happy with the way the repor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rint it, select either PRINTER or LASER 4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o a file will create a file called BOOKREP.TXT 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re-written each time a new report is generate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format/spell check your report with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reated is a standard DO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M  Begi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lled in the fields discussed below,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Report" option and press &lt;Enter&gt;.  Book Gu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report that you have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N Qu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generating, viewing, or printing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use the arrow keys to highlight "Quit Reports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.  Book Guide returns to the main menu. 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lso quit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Fi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displays information about your data.  Totals are f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rison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MULTIMEDI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files are pictures or digitized images, sound files,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ored electronically.  If you have images associa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, or sound files, you can use Book Guide to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or mouse to highlight "Multimedia Files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Book Guide displays a list of the file name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CX,ROL,GIF,FLI.  You can select any of thes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r animating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rea to add and modify the multimedia files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ign multimedia events to Books in your database. 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 press &lt;Insert&gt;.  From the Edit screen input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tag to a book record.  Use the function key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to help you paste the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Paste multimedi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icture files that match a record in the databas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option to view the data or a picture.  To setup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6&gt; from the multimedia edit screen and a listing of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Select the book that is related to the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P".  Paste will attach the picture to the book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 Book title, Author or Editors is found in the databa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picture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Multimedi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arch your drive(s) for any multimedia files that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ide the program.  This information is stored in th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Book Guide displays a panel that allows you to specif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the files.  Type the drives you wish to search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Book Guide searches and catalogs all the multi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und on the driv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Multimedi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setup is for adding extra picture viewers, ani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o your book collection.   To add: Type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multimedia format you want to use.  Next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of the player used to view/hear.  A one to on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tablished between the new extension and the player.  Book Gu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player added under the player name.   When you select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 multimedia file associated with that book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use the new player.  The following formats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 (PCX/GIF/FLI/ROL/BMP/I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View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icture is loaded to memory and displayed on the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resolution if a VESA driver is present.  Select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 &lt;F8&gt; 640x480  &lt;F9&gt; 800x600  &lt;F10&gt; 1024x768. 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use the arrow keys.  To control the movement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minus &amp; Plus.  Click the right mouse button to move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ways to customize and enhance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Since this is a database program disk cache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peed up the feel of the program.  If you have VGA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Support to quick or slow fades, fading can be easier on the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use a mouse then start the program as "BOOK M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mouse.  Turn Autosave on to add or edit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mpted to save your data.  When editing notes abou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ll screen view of notes.  This view allows add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and is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Book Guide in a Dos partition set a minimum of 512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ny pictures full screen mode would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full backup of your data files copy all fil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DAT to your backup disk. From these files Book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ver your database with a simple rebuild from the Verif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We recommend that you compress the "*.DAT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n store them to your backup disk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full backup program then that program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and store the data files on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data files to your A drive use the 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*.DAT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992  -  Version .9 is beta tested by computer people, libr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book 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1993  -  Version 1.0 is 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1993 -  Version 1.1 is released with enhanced looku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problems with reports ar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 1993 -  Version 1.3 released with automatic last ta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up for adding.  A value field is add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report is added.  A new repor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tle-Author-Edition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d searching now includes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ly enhanced picture support f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olutions and full GIF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1993  -  Version 2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Print to Fi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Multimedia file setup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 1994 -  Version 3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field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convers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File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search from repo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ook data files are fully compatible with the new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. To update data files from an older version to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ollow the four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Backup you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 the program BOOK2NEW to convert from the old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w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 the new version and select the file directory where your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cated, select "VERIFY FILES" from the "FILE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elect "VERIFY" and run "VERIFY BOO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ooks have been verified your database should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