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Evaluation Copy ***         ORDER FORM         Sun  94.11.06 Pag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, CALL, FAX, E-MAIL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ton, Texas 77235-5705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     800-242-4775    CompuServe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     713-524-6394    Internet: 71355.47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      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:___________  Country__________  Postal Cod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_________________________  FAX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Primary User of this Product  (for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security purposes): 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 OR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Business Clock Link Single-User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d Manager's Guide (manu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gle Station Technical Support         $175.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License for additional PC's,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ions Technical Support.  Qty ___  x  $ 50.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Shipping: $4 domestic, $8 overseas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Amount (U.S. Dollars) 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 xml:space="preserve">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SIZE NEEDED:   ___ 3.5"   ___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PA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Check  [ ] VISA   [ ] MC   [ ] Am Express   [ ]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Number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ation Date: ________ Signatur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INQUIRI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zM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eton, LA 71067-0182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(318) 949-4399       CompuServe: 70262,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  (318) 949-4400       Internet: 70262.114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