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file  provides 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 Clubs  who  wish  to  distribute  Unicorn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ALBMSTR.WRI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umMaster-Suggested categories are: Music, Collections, Home, Hobby &amp;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bum is quickly passing into history, making it more crucial  f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keep  track  of  your collection as it increases in value.  Album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users the maximum in flexibility and capability. It does wha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systems only dream 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, menu driven and install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sets  screen colours, default data drive, printer codes (for La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) and the user name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ntries for Title and Artist (30 characters each),  Album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UNLIMITED Tunes AND 3 User Defined fields for each Alb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  User  Defined Fields of 30,29 and 5 characters each.  The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signs to these fields are used on all screens and in print out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r can track producers or catalog numbers, another can track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, location and date o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obtaining Print Outs for all data or a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 for  specific: Artist, Title, Album Number or Range of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 any of the User Defined Fields, an individual song , or a KomboZ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 to 4 of the data fields (with And/Or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s available: An abbreviated listing, full catalog, 3X5 and Rol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(2 Sizes), front labels, custom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can be viewed on screen, written to an ASCII file  or 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  List  option  that  prints out Tune, Album Title &amp; Number and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Album in the data file (or Cri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List option that allows the User to pick  and  choose  item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ption that searches for  specific  Albums  by  Title,  Artist, 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 Category,  User Defined Field, or combination Will also Pic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une and gives on screen pointer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numbering feature automatically proceeds to nex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 Nuf' feature that allows partial 'wildcard' style entri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indexing by: Title, Album Number,  Artist,  the  3  User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no 'crippled' features or options. 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and registered versions is the lack of 'plea' screen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the clarity of the Users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IBM graphics/laser printers, mono or col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 MS-DOS 3.10 or higher.  Windows 3.00 or higher.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 price is $29.95 and includes printed manual,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chnical support for life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REGISTER.W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b Noster, MO 65336-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816-429-3558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CT Sunday-Thursday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bumMaster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 If any files listed  in  the  PACKING.LST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 contact  us  to  ob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Album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AlbumMaster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erson receiving a copy of the AlbumMaster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each disk or copy is  ONLY  for  evaluation,  and  that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quirement  can  be  met  by including the complete program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AlbumMaster package MUST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 that  he  or  she  does  not  become a registered user until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received payment for  registration  of  the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quirement can be met by including the complete AlbumMaster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the  AlbumMaster  package,  without  written 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.  If the version you  have  is  over  twelve 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 old,  please  contact  us 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version was released in Sept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 is  Unicorn  Software Limited, PO Box 117,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er, MO 65336-0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automatic  updates directly from us, then please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endor Update Program.  Under this program you can receive upd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ntire  year  for  only  $10 for all programs (this helps to offs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your name,  company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 address,  the  name  of the person we should contact (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ian), and a check or money order for $10. (Countries out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covers all programs in release.  For a complete li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NICOR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participants  in our Update Program will automatically receiv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would  appreciate  copies  of anything you print regarding Album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 catalog  description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formation  you  print  or  distribute  regarding  the  Album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Thank you for your time and  assistance  and  for  suppor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e  above for our mailing address and phone number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