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ile/Directory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tfach 42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5025 Salzburg, 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93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ation  is based on the software  revision  1.10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mber  1993.  The information in this document is  subjec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 without  notice.  C.Sitte  Softwaretechnik  assumes 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 for  any  errors  that  may  appear  in 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nd the ASP logo are registered trademarks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distributed under the shareware marketing concep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you can try the program for a limited amount of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e if it meets your needs. After the trial period,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register and pay the registration fee or stop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is a distribution method, NOT a type of softwa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ry difference between shareware and retail software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hareware you know if it fits your needs BEFORE you pa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system and the continued availability  of 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depend on your willingness to register and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the registration fees you pay which allow us to sup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 to develop our products. Please show your  suppor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by registering those programs you actually use an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 users are granted a limited license to  try  DI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 trial  period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and to pay the registration  fee  or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The four week evaluation period is a legal  requi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 on the license agreement, NOT a time bomb inser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 DIFF will not stop working or cause any damage to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system at the end of the four week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freely copy and distribute  DIFF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beyond normal media, duplication, and shipping c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t must be copied in unaltered form complete with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t is advertised as "shareware" and not as "free" or "publ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INCLUDING  WITHOUT  LIMITATION,  ANY  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 SOFTWARETECHNIK SHALL NOT BE LIABLE FOR ANY   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DIRECT, INDIRECT, SPECIAL OR CONSEQUENTIAL ARISING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OF THIS PROGRAM TO OPERATE IN THE MANNER DESIR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. C.SITTE  SOFTWARETECHNIK SHALL NOT BE LIABLE FOR ANY DA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DATA OR PROPERTY WHICH MAY BE CAUSED DIRECTLY OR  IN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LOST  SAVINGS 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TO USE THESE PROGRAM, EVEN IF C.SITTE 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OR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Shareware Copy from BBS or Disk Vendor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PACKING LIST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Distribution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USAGE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ARGUMENTS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COMPARISON OPTIONS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CASE INSENSITIVE COMPARE (/c)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IGNORE TRAILING BLANKS (/b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   EXPAND TABS BEFORE COMPARING (/x)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   IGNORE SPACES AND TABS (/s)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   TAB SIZE (/t##)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   DISPLAY WHOLE FILE (/a)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   DISPLAY FULL LINE CONTENTS (/f)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   OUTPUT WIDTH (/w##)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   DISPLAY LINE NUMBERS (/n)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  DIRECTORY SORTING OPTIONS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1    SORT DIRECTORY BY TIME (/ot)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2    SORT DIRECTORY BY SIZE (/os)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3    SORT DIRECTORY BY EXTENSION (/oe)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4    SORT DIRECTORY BY NAME (/on)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DIFFERENCE DISPLAY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  Example #1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   Example #2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   Example #3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   Redirection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   Printing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ZIP Archives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ORDER INFORMATION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Site Licence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ASSOCIATION OF SHAREWARE PROFESSIONALS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ASP OMBUDSMAN STATEMENT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To help you - help us!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REVISION HISTORY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SUBJECT INDEX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a DOS application which displays two text files  or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or ZIP archive directories side by side. Comm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 are clearly marked with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can show the differences betw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file and a text file inside of a ZI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rectory and a ZIP arch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ZIP archiv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is especially useful for programmers who wants to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between two versions of a source text file or to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ces between two sets of files, where one or both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ide in a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various formatting and comparison optio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 unregistered copy  of  DIFF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or  CDROM from a disk vendor, you may try it  fo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as specified in the shareware license agreement. Afte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 you  must  either register DIFF or stop  using  i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of  marketing, known as "Shareware", permits you  to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before you pay for it. The four week evaluation perio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requirement based on the license agreement, NOT a time bo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in the program! DIFF will not stop working or ca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 to  itself  or your system at the end of  the  four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copies of DIFF may be "packaged" in a variety of 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    .EXE    DOS File/Directory Differenc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    .DOC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encouraged to freely copy and distribute  sharewa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provided that (see VENDOR.DOC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DIFF  program is started without  any  argument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usage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 V1.10 #0000000000000 - List File/Directory/ZIP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3 C.Sitte Softwaretechnik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 diff [/options] file1 [file2|dir2|zip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 diff [/options] dir1|zip1 dir2|zi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case insensitiv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ignore trail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expand tabs before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ignore spaces and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##   tab size (1..19, default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display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display full lin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##   output width (20..199, default=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display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t    sort directory by time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s    sort directory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e    sort directory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    sort directory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 program takes one or two filename arguments. If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rgument is given, the second filename is assumed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filename  as the first argument,  but with an exten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BAK".  The  second  filename can be a filename or  a  driv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. That means that the file with the first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ared  to  a  file with the same  name  in 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filename can also be a filename of a ZIP archive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the file with the first filename is compared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in the specified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first argument is not a valid filename, than a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e following options available which must b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 filename argument(s). Options start with  the  sl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"/") as an option identifier and are follow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character which can be written in lower- or uppercase.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ore options could be combined in one option argument  (e.g.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FF /abx file1" instead of "DIFF /a /b /x file1"). Optio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  arguments must be the last option in a  combined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ASE INSENSITIVE COMPARE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 and lowercase is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IGNORE TRAILING BLANKS (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r  more blanks at the end of a line are ignored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EXPAND TABS BEFORE COMPARING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characters (hex 09) in the text are expanded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specified in the "Tab size" (/t) option (default=8)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ccessary to reach the next tab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be ignored, if the "Ignore spaces and tabs" (/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IGNORE SPACES AND TAB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spaces will be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TAB SIZE (/t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bsize  (number of spaces between tab stops) is 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1  and 19 spaces.  The default size is  8  spa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fluences the file comparison,  if the "expand tabs" (/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s also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are expanded to the given number of spaces in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DISPLAY WHOLE FILE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nes (files) are displayed, not only the differ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DISPLAY FULL LINE CONTENTS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ole contents of the textfile lines is displayed.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inuation  lines  are used to display  the  whole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 to truncate the lines because of a  limited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OUTPUT WIDTH (/w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width of the difference display can be selecte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and 199 characters. The default width is 79 characters.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runcated to fit into the specified output width (if the  /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DISPLAY LINE NUMBERS (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ne  numbers are display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DIRECTORY S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our different directory sort options available.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 option is given, the default sort option (sort by time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1  SORT DIRECTORY BY TIME (/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directory sorting option. Files are sor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ate and file time (in that order). Newest files are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2  SORT DIRECTORY BY SIZE (/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sorted by filesize. Files with equal filesiz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orted by its file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3  SORT DIRECTORY BY EXTENSION (/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typ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are further sorted by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.4  SORT DIRECTORY BY NAME (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nam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further sorted by its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IFFEREN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only the different sections between the two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are displayed. The files are shown side by si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file or directory is shown at the left side, and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r directory at the right side. Each line has  an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number  (/n option). Different sections also have  a 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t  the beginning. A missing line number  (if  the  /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selected) and a missing colon means that there 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file) in the corresponding file 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 shows the differences  betwee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CPP and its backup file TEST.BAK. Tabulators are expa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spaces (/t3) and the line width of the difference outp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63 columns (/w63). Note that the third section (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"C"' text) seems to be identical on the left and the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.  But there are trailing blanks on the left side li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 it  different.  To ignore trailing blanks,  use  the  "/b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EST.CPP with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// diff.cpp -- main program   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extern "C" {                 : extern "C"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: 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memset (line1, 0, sizeof   :    memset (line1, 0, sizeof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strncpy (LINE1, s :             strncpy (line1,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DIFFSTRING  str ( :             DIFFSTRING str (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printf ("----------- :          printf ("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             "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shows the comparison of the same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different set of options. Line numbers are enabled  (/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ling  blanks are ignored (note the missing sectio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 "C"'  text)  and  the whole contents  of  the  lin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(/f). The continuation lines have a plus sign 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lon. As many continuation lines as necessary ar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whole lin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n /b /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EST.CPP with TEST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// diff.cpp -- main progra   1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: 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    memset (line1, 0, sizeo  35:    memset (line1, 0, siz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f  (line1));                  + f (line1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:             strncpy (LINE1  54:             strncpy (lin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, str, 30);                   + , str, 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:             DIFFSTRING  st  64:             DIFFSTRING s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r (line);                     +  (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:          printf ("--------  72:          printf ("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----------------------"      +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:             "------------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----------------")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 Example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s are showing the comparison  betwee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Please note that only the filedate is display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 is missing because of the output width limitation of  6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f you do not specifiy any output width,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width  of  79 characters is enough to  display  al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. The files one the left side are sorted by time (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op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it is also possible to specifiy a  ZIP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s the first or second directo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w67 *.*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* with .\BACKU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OBJECT.BAK    11474 10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30    .PRJ    10684 10.11.93 : DB30    .PRJ    11191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30    .OBR      641  9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SERVSUB .C       1659  9.11.93 : SERVSUB .C       1657 13.04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ATABASE.BAK    18587  9.11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SERVSUB .BAK     1657 13.04.9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only want to see the different source text files, 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w67 *.c*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C* with .\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ERVSUB .C       1659  9.11.93 : SERVSUB .C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so want to see the files which are the same betwe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directories (same date, time and size), specify also the "/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Please  note  that there is no comparison  of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The "/on" option sorts the director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diff /a /w67 *.c*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.\*.C* with BACKUP\*.C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RROR.CXX     1841 15.03.93   ACCERROR.CXX     1841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ACCESS  .CXX     6662 10.11.93 : ACCESS  .CXX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ATABASE.CXX    18600  9.11.93 : DATABASE.CXX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BOBJECT.CXX    11472 11.11.93 : DBOBJECT.CXX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PARSE .CXX     1857  5.04.93   DBPARSE .CXX     1857  5.0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STRING.CXX    12346 10.02.93   DBSTRING.CXX    12346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 DBSTRUCT.C        563  7.10.9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ST   .CXX     2921 10.02.93   DLIST   .CXX     2921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EXT .CXX     3807 10.02.93   ERRTEXT .CXX     3807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CINFO .CXX     5664 10.02.93   FNCINFO .CXX     5664 10.02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.CXX     2672 15.03.93   LOGFILE .CXX     2672 15.03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W     .CXX     6536 28.05.93   LUW     .CXX     6536 28.05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.CXX     2069  7.04.93   SERVER  .CXX     2069  7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ERVSUB .C       1659  9.11.93 : SERVSUB .C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SRVTABLE.CXX     5380 14.04.93 : SRVTABLE.CXX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.CXX     6544 21.04.93   TEXTFILE.CXX     6544 21.0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.CXX     3386 11.02.93   TRANSACT.CXX     3386 11.02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 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utput  of the comparison can be redirected into 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d in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test.old &gt;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test.cpp d: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differences between two versions of a text f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use one of two methods. One way is to redirect the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comparison  directly to the  printer  device  ("PRN"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1"...). Use the "output width" parameter (/w##) to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to your prin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w78 test.cpp test.bak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ay  is to redirect the output of the  comparison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  and use any convenient printing tool to print  it  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select a wide output width (/w160) and print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dscape  mode on a laserprinter to see complete lines  s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iff /w165 test.cpp test.bak &gt; test.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4print -wide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extfile is compared with another textfile in a ZIP arch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n the ZIP archive is extracted to  a  temporar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deleted after the comparison. To extract fil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 archives,  it  is necessaryy that  the  PKUNZIP  utili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ee for a single copy of DIFF (tm) is US$ 15.-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DIFF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notices and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areware Versions of other produc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er-unit prices apply for registration of 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DIFF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US$ 15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 9      US$ 1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+ 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it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 site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 A  minimum  of one disk  with  documentation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. The licensee is responsible for duplicating th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ation as needed, and for ensuring that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ies is not exceeded. Additional disk label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  US$ 1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  US$ 2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ser    US$ 3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&amp; handling charge of US$ 5.- must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an be made by credit card  (MC/Visa/AmEx/JCB), 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 postal  money order or eurocheque. If you 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hich is not drawn on an austrian bank, please ad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is an author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 Professionals  (ASP),  an  organization   forme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ngthen the future of shareware. Its members, all of whom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who subscribe to a code of ethics, are commit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P  sets  standards for its  members  and  thei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which provide that programs produced by ASP membe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fully documented, non-crippled, and offered with at  lea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level of support. It also sets standards  fo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vendors  and  provides  information  to  the  public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by a membe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USA or send a CompuServe message via CompuServe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communication 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 File/Directory Difference Utility                 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questions about the DIFF  File  Difference 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escribe your problem as detailed as possible, so tha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simulate it according to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CompuServe: 73030,10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Internet  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Uunet     : uunet!compuserve.com!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01     May/93    Initial release of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10     Nov/93    also show directory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ZIP archive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,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COMPARE (/c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PTIONS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DISPLAY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ORTING OPTIONS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ULL LINE CONTENTS (/f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NUMBERS (/n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OLE FILE (/a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ABS BEFORE COMPARING (/x)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PACES AND TABS (/s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RAILING BLANKS (/b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(/w##)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EXTENSION (/oe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NAME (/on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SIZE (/os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TIME (/ot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(/t##)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rchives,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