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 V1.10             VENDOR INFORMATION             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   .EXE    DOS File/Directory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   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FF (v1.10) was released in Nov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