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Utilities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should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y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ny BBSs customarily add a small te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archived file. This text file describes the BBS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BBSs add a small one-line message with thei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 are acceptable and may be used, provided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mputer Telecommunication Systems, Inc. prohi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ge, without written permission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Inc. If the version you have obtained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2) months old,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ensed program except as provided in this agreemen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U.S. Government Information: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