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 DOOR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, compact Door Game written for Spitfire BBS systems.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M. Cheney, Sysop, Centrox BBS, 849 Ave K, Odessa, Texas, 797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x is a 24 hour a day BBS, Phone (915)381-1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George M. Cheney, makes no warranti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s to the usefulness of Washers for any purpose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damages to equipment, loss of time, loss of data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s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this program does so at their own risk.  While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oroughly tested, I make no representations as to the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this program for any useful or un-useful purpose declar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IS ANSI WAS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Washers is a colorful game written for Spitfire BBS Syst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play and somewhat addictive. Your users scor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play.  It will monitor carrier and instantly return to the 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AS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question of where to put Washers.  Actually,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S.EXE almost anywhere you want to. &lt;Grin&gt;  It needs to be p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  This may be a sub directory off your board director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nother drive.  The important thing is to let it liv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  You will need 3 files for the door to operate. WASHER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.EXE, and a configuration file.  The file, WASHERS.CFG,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ish.  If you are running multiple nodes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ach node.  The configuration file has to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, substituting your BBS Information.  As always, be s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xt formatting editor such as Qedit.  Also you will need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F\SFDOORS.DAT  ' Full Drive\Path\To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x BBS        '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       '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ey          '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Now set up your SFDOOR.MNU to mak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users.  The following is representative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,COLOR WASHERS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need to modify your SF.BAT file to call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ASHERS           ' Change to the dir you put washers.ex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S WASHERS.CFG  ' Call Washers spac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SF                ' Return to the node di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LOOP            ' Reboot Spitf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py anything to the directory that you put Wa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ashers will look for SFDOORS.DAT in the directory you tell i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.  That's all there is to it.  One of the easiest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 ha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configuration file so you can run Wash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 to see how you like it. Just type WASHERS WASHERS.CFG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 SFDOORS.DAT  (Local Log On) file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WAS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reading all this, you are still having problems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y Public BBS, Centrox BBS (915)-381-1051 and leave me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rom The Main Menu.  Standard access is free.  Any message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nd sincere reply, and I will try to re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ach me on SFNET, Spitfire's mail network.  Just add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SYSOP &gt;A0915000.  Centrox is the area code hub for the 915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ere in Texas.  Probably best to leave it in the BBS doo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ers is marketed as "SHARE WARE".  That means that you may tr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it.  You are hereby granted a limited license to use Wash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 At the end of that time you should either regi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0.00, US funds only.  The process involved to get Wa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requires a WASHERS.SYS file.  This is a simple, encryp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hen found in the same directory that WASHERS is run from,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o it is registered to and the name of the BB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S.SYS file will work on any future version of WASHER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unregistered evaluation copy warning and the f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hen WASHER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your registered copy of WASHERS.SYS available on my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 using SFSENDIT, or for an additional $3.50 I will mail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your registered version on it. To order fill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ERS is written using DoorFrame Library for Quick Basic 4.5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nhancements which allow custom comport configuration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brary.  For the sake of expedience I have inclu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documentation to help the SYSOP set up this door in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Not all will apply to WASHERS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.PLAY "This will %{Blink Yellow{", LWHITE, BLACK, 0, 0,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% symbol. Without the %, the text is displayed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must have called DETECT.ANSI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ymbols and the caller must be ANSI capable. Multip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llowed in one Dis.Play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the error will be prin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 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  Look for future releases of SHARE 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from George Cheney on Centrox and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ashers Please Fill Out The Following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tr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49 Av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dessa, Texas 79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tion: George M. Ch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Lo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Number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ers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x BBS Delivery No Charge          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(if you want it mailed with disk)                        $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Sales Tax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Enclosed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George Cheney as the bank does not know who Wa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entrox BBS is. Please allow a maximum of one week for ship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wnload your copy, please allow three days from receip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delays beyond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3 1/2)  Or (5 1/2) Circle 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