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=-=-=-=-=-=-=-=-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NDERERS - (C) Copyright 1994, SimSoft Professional Computer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ESTED THIS ADD-ON REPEATEDLY WITH TRADEWARS VERSION 2 BETA 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ESTLY BELIEVE THAT ALL BUGS HAVE BEEN HAMMERED OUT.  PLEASE REPOR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ISCOVERED BUGS TO SIMSOFT PCS AT THE ADDRESS OR PHONE NUMBER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n option that you believe would enhance the THE WANDER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us know.  We are always looking for ways to improve ou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ur us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David R. Sim, nor SimSoft Professional Computer Services, n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or Entity affiliated with either, will assume any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ituation which occurs as a result, be it direct, or indirect,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program.  THE USER ASSUMES ALL RISK WHICH MAY B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warrantees whatsoever, expressed or implied,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ness or effectiveness of this system for any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sold as is, and is not guaranteed to work on any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, or under any particular hardware or softwar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has been tested on our hardware under numerous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form as described in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SOFTWARE IN ANY WAY CONSTITUTES IMMEDIATE ACCEPTANC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Engineering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disassemble, reverse engineer, hack, change, modify, al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te, refashion, vary, or catalyze this program or its document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y, manner shape o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harewar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NDERERS is a commercial software product, distributed via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it and are keeping a copy for your personal or BBS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$7.00 registration fee + $3 S/H to the address below. By doing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eive the following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Registered Key that will enable all features of THE WANDER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Support for the program by mail or ph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A FREE copy of the THE ICONIAN COMPUTER WEAPON add-o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you register or not, we encourage you to make copies of THE WANDER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friends, acquaintances and associates you feel may enjo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ecutable, this document, and all other distribution files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modem, please feel free to upload THE WANDERERS to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 They will appreciate it and so will we. Please include all files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you make. This will help ensure that future users of THE WANDER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maximum enjoyment from ou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ease send your $7.00 registration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please include $3 S/H to help defray mailing co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W-EXTE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imSoft Professional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610 Highlands Road, #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ranklin, NC 287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704) 524-93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NDERERS is one of the many add-ons available for TradeWars 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 from SimSoft Professional Computer Services.  We have paid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attention to detail in an attempt to make THE WANDERERS appear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part of the TradeWars game, even down to the colors of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sent to traders when THE WANDERERS encounter them.  If you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that you believe could make THE WANDERERS appear even more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ctual game, please drop us a note or give us a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NDERERS are planets that have for some reason or another, spun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rbits and are floating around in the universe, always on the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WANDERERS is run the first time, it will create the specifi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lanets in the planet database and stock them accordingly with fuel 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cs, equipment, colonists, and fighters. It will then proceed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NDERERS one at a time, through the specified number of 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/NR (No Remain) parameter was NOT specified, it will searc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that each wanderer enters for other planets.  If it determines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itself, there are more than the maximum planets allowed per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sector, it will stop moving and remain there.  (a real b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owners of the other planets. If maintenance runs before they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d of the Wanderer, EXTERN will cause a couple of the planets to colli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initial run of the program, it will then check to see if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 have been destroyed.  If so, it will create new wanderers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lace.  It will then deposit the specified amounts of fuel 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cs, equipment, colonists, and fighters on each of the wander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/AC (Allow Claiming) parameter is specified, the program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each wanderer for ownership, upon startup.  If any have been claim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wanderer will be created and the old wanderer will no longer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WANDER.EXE is run, a file will be created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WANDER.EXE called WANDER.INS, and a message will be po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raders that the THE WANDERERS has been unleashed in the TradeW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e.  It is a small file, and simply contains the date that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DERERS was installed in the tradewars game.  This file must b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run. If it is not, the program will continually post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the traders every time that it is run.  WANDER /REMOVE will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, and post a second message to the traders that THE WANDER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THE WANDERERS add-on, you can place it in the TW2002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just type:  WANDER and press ENTER.  It is best run however, jus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deWars maintenance program EXTERN.EXE.  You should place i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ly maintenance batch file so it is called directly after EXTERN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option is to place WANDER.EXE program in a different directo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like to mix your different programs in the same director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ase, you will need to add the /DP command line parameter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NDERERS can find the TradeWars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WANDER /DP:C:\DOORS\TW2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command lines parameters that are available to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HE WANDERERS acts.  Most of these however, are only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.  The command line parameters are listed below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features marked with an aste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P:xxx  Allows you to set the path to the TradeWars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THE WANDERERS, tell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ok for the TradeWars data files in the C:\DOORS\TW2002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WANDER /DP:C:\DOORS\TW2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ST:xxx  Allows you to set the number of sectors that THE WANDER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vel through.  Range = 1 - 255, Default =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THE WANDERERS, telling i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ant THE WANDERERS to travel through 20 sector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efault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WANDER /ST: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DAY:xx  Specifies the Day to actually run.  1=Sunday, 2=Monday, 3=Tues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=Wednesday, 5=Thursday, 6=Friday, 7=Saturday, R=Random. 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s can be in any order and in any combination.  If 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ed, the day numbers will be ignored.  You could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WANDERERS run through the universe every day of the wee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anted.  The Unregistered version will only move on Fri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THE WANDERERS, telling it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ndomly. ie. the program will pick a number between 0 and 1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chooses 1, the THE WANDERERS will run.  If it chooses 0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WANDER /DAY: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THE WANDERERS, telling it to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e through sectors on Tuesday, Wednesday, and Thurs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WANDER /DAY:3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NP:xxx  Number of planets to maintain as Wanderers. Range is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 of available records, Default =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THE WANDERERS, tell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ntain 5 wander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WANDER /NP: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IFO:xxx Initial Fuel Ore to deposit on new planets. Range = 0 - 10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= 1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THE WANDERERS, tell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posit 2000 units of fuel ore on each newly created wande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WANDER /IFO: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IO:xxx  Initial Organics to deposit on new planets. Range = 0 - 10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= 1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THE WANDERERS, tell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posit 2000 units of organincs on each newly created wande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WANDER /IO: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IE:xxx  Initial Equipment to deposit on new planets. Range = 0 - 10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= 1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THE WANDERERS, tell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posit 2000 units of equipment on each newly created wande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WANDER /IE: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IC:xxx  Initial Colonists to deposit on new planets. Range = 0 - 10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= 1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THE WANDERERS, tell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posit 2000 colonists on each newly created wande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WANDER /IC: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IF:xxx  Initial Fighters to deposit on new planets. Range = 0 - 10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= 1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THE WANDERERS, tell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posit 2000 fighters on each newly created wande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WANDER /IF: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ORE:xxx Amount of Fuel Ore to deposit on the planet each tim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run.  Range = 0 - 1000, Default =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THE WANDERERS, tell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posit 200 units of fuel ore on each wanderer, each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WANDER /ORE: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ORG:xxx Amount of Organics to deposit on the planet each tim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run.  Range = 0 - 1000, Default =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THE WANDERERS, tell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posit 200 units of organics on each wanderer, each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WANDER /ORG: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EQU:xxx Amount of Equipment to deposit on the planet each tim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run.  Range = 0 - 1000, Default =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THE WANDERERS, tell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posit 200 units of equipment on each wanderer, each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WANDER /EQU: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COL:xxx Number of colonists to to deposit on the planet each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is run.  Range = 0 - 1000, Default =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THE WANDERERS, tell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posit 200 colonists on each wanderer, each tim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WANDER /COL: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FGT:xxx Number of fighters to deposit on the planet each tim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run.  Range = 0 - 1000, Default =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THE WANDERERS, tell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posit 200 fighters on each wanderer, each tim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WANDER /FGT: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AC      Allow Claimimg of planets. Specifies that traders ar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aim the Wanderers.  Inventories will not be deposited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aimed.  Planets will still move unless /AS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THE WANDERERS, tell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w the planets to be clai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WANDER /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AS      Allow Stopping of claimed planets.  If a planet is claim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ops in the sector where claimed and a new wander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ated.  If /AS is specified, it should be understood that /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THE WANDERERS, tell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w the planets to stop once they are clai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WANDER /AS /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NR      DO NOT Allow planets to remain in sectors that are current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ax number of planets per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THE WANDERERS, tell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stay in a sector if there are already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planets in that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WANDER /N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NOFED   Tells THE WANDERERS to stay out of fedspace, stardock an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THE WANDERERS, telling i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do not want it to enter sectors 1 - 10, the stardock secto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ther of the 2 class 0 port 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WANDER /NOF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OG     Causes all THE WANDERERS actions to be written to a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THE WANDERERS, telling i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nt it to write everything that it does to th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NDER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WANDER /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LOC     Displays the sector location of the THE WANDERERS 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THE WANDERERS, telling i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nt it to display the sector location of the WANDER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base, then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WANDER /L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REMOVE  Removes the THE WANDERERS alien from the Alien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THE WANDERERS, telling i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ant it to remove THE WANDERERS from the planet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 WANDERERS is run after this is done, it will ad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 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WANDER /RE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@xxxxx  Tells THE WANDERERS to look for all other command line op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 xxx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THE WANDERERS, telling it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line options are in the file WANDER.P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WANDER /@WANDER.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rmat for the parameter file is simple.  Just plac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line option on a separate line.  See the file SAMPLE.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arameters can be used in cunjunction with another.  Note t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do not send the WANDER on its way through the universe, but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omething then exit, such as /LOC and /RE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PGRADING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updates to this program may be copied directly over the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o recommend, however, that you run WANDER /REMOVE with the old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the new version.  The new version will add him back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the first time that it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nd of document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