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========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paign Editor for VGA Planet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========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 introduces a graphic interface.  Whi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s are much more pleasing to the ey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ntensive and basically memory hogs. 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will be the main cause of stran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Pop-up displays do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ufficient memory will cause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here was 585k availab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Campaign Editor. 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is available use the CHKDSK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Pop-up displays are slow i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disk cache will speed up things grea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a disk cache program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of DOS, SMARTDRV.EX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 click on an item that I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you are clicking on the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bel.  Also, there are som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be editted, {Planet number, S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Max torpedoes, Max fighter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er   : 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      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I have multiple planets selected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s are only being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planet/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ke sure the 'Global' radio butt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Global' radio button is locat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f the planet / starbase details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