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paig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VGA Planet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 Working Model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gust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4   Dan 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Planets is a trademark of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 and REGISTERED TRADEMARKS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s of various commercial products are mention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  Many of these are trademarks and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king Model of Campaign Editor for VGA Planets 3.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released as freeware but is a copyrighted work.  Use it a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ike it, please register.  If you choose not to register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it from your computer.  If you think this program pack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thy of recommendation, please pass it on to a friend and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vorit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king model has complete capability except for one th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not save any modifications that have been made in the 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(VPSE).  The planet and starbase editor (VPCE) is fully cap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ered version has this limitatio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REGISTER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st of registering is $15.00 US.  What do you ge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?  Quite simply, you get a registered and fully capable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ampaign Editor.  See ORDERFRM.TX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 please send $15.00 U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n Ga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102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ado Springs, C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0932-1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ILITIES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use Campaign Editor for VGA Planets 3.x, you as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responsibility for it.  In no event will I (Dan Gale)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le for any damages whatsoever that may be due to erro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s or documentation, or your failure to understa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the instructions in the docum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agree to these conditions then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Campaign Editor for VGA Planets 3.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are like me, you've been playing VGA Planets f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and really enjoy it....but.  One of the things that gets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e is the fact that I will always start out with one star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wo dinky ships.  This is especially frustrating when 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distance via mail or modem with turns being hosted only on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day while on the phone with Mark he said, "I wish we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up the game before it starts and then everyone could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ire to start with."  Well, that set the wheels in mo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paign editor for VGA Planets 3.x is the result.  I have tri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it as bug free as possible but I'm sure you are all famili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urphy and his la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is project started, I intended to have jus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.  Ahhh....the innocence.  Memory constraints forced 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wo primary executables.  VPCE which contains the plane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rbase editor and VPSE which contains the starship edit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paign Editor for VGA Planets 3.x requires an IBM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with VGA graphics capability, a 286 processor or better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compatible mouse, a hard drive, and a minimum of 585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free.  To determine if you have enough memory use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HKD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aster the machine the better.  I developed this on m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6DX-33, but when I ran it on a 386SX-20 I noticed some notice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uses" while it processed requests.  They are minor inconveni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 job does get d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AUDIENCE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is expected that the reader is fully familiar with VG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ets 3.0 or higher.  I use 3.x as the HOST module has g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a series of enhancements and as of this writing it i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5a while the PLANETS module remains at 3.0 and will not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version 4.0 is released.  (There is currently a Windows 3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in the works labeled 3.5 and is advertised as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OS version 3.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duct is not intended for players of VGA Planet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individuals that wish to host a VGA Planets game and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o be able to set up unique starting conditions.  On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campaign scenario has been set up, it can be saved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avorite archive tool, (i.e. - PKZIP, LHARC, ARJ, etc.)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ing the entire host directory (minus the Campaign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).  The next time people want to play that particular campa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enario, create a directory or zap an existing one and rest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.  The game is ready to g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00 happened as a result of suggestions receiv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friends and registered users.  The majority of the enhanc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 the user interface, which is now 90% point &amp; click. 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is to be edited, position the mouse cursor on the value (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bel) and click the left mouse button.  If it is a numeri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value, an edit dialog is presented.  If it is a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value, a pop-up dialog is presented.  Menus and dialo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no longer 'drawn' but are contained in a resource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 capability has been added so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longer a requirement to copy the Campaign Editor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being edited, although this old capability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ained for those that wish to continue in the old mann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et / Starbase Editor Enhance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oint &amp; click inter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mmand line parameters to indicate path to campa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bility to jump between planet and star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Global modif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Improved pointer control (mouse cursor placed at useful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o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creased the maximum lim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ancel from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ship Editor Enhance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oint and click inter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mmand line parameters to indicate path to campa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dit friendly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dit damag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uplicate shi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et default starting locations for each r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ini starmap shows starship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ini starmap shows starbase location (option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ave option without ex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ancel from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HISTORY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Releas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type               Version 0.10      12/09/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 Release           Version 0.11      01/31/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a Release            Version 0.12      02/18/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 Releas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Release         Version 1.00      04/23/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enance Release     Version 1.01      06/04/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enance Release     Version 1.02      06/07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Maintenance of Version 1.x                  07/15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&gt;&gt;&gt;&gt;&gt;&gt;&gt;&gt;&gt;&gt;&gt;&gt;&gt;&gt;&gt;&gt;&gt;&gt;&gt;&gt;&gt;&gt;&gt;&gt;&gt;&gt;&gt;&gt;&lt;&lt;&lt;&lt;&lt;&lt;&lt;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Releas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type               Version 0.20      06/06/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 Release           Version 0.21      06/27/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a Release            Version 0.22      07/13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 Releas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Release         Version 2.00      08/01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PACKAGE CONTENTS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CE.EXE          Campaign Editor (Planets and Starbas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CE.L16          Titl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CE_C.L16        Credit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8X8.FON         Fon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8.FON            Fon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CENAME.DAT      Player Race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SE.EXE          Campaign Editor (Starship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SE.L16          Titl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EDT#.L16      Main ship edito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SLCT.L16      Class overlay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#DEF.DAT        Starting Location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FRM.TXT      Text file with 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CE_200.DOC      Documentation for Campaign Editor Ver 2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CE.CFG          Contains path to the VGA Planet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created first time either VPCE or VP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view:   The Campaign Editor is intended to be used after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has been MASTERed and prior to the first turn being HOST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unfamiliar with the concepts of MASTERing and HOSTing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need to read the instructions provided with VGA Planets 3.0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new VGA Planets game has been MASTERed, use the Campa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to your hearts content.  When all editing has been comple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game files to an archive if you want to use this scenar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after all of the above has been completed should you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for the first time.  If HOST has been run even on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paign Editor will not edit the data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Process:    For the duration of the installation expla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ssumed that VGA Planets has been installed to drive C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PLANETS  (i.e. - C:\PLANETS) and that no game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created yet.  It is also assumed that the Campaign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reside on the B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 Create a directory on your hard disk to hol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mpaign Editor files.  Copy the self-extracting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from the floppy to the hard drive, and then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  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D \VPC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 \VPC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B:\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PCEW200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 Create a directory that you are going to MASTER a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  MD C:\PLANETS\NEW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 Run the VGA Planets MASTER program to create the VG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nets universe in this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  CD \PLAN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STER NEW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 Run the VGA Planets HCONFIG program for the new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VGA Planets uni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  HCONFIG NEW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 Change to the Campaign Editor directory and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 program files (VPCEW or VPSEW) and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verse to meet your requirements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VPCE.CFG will not exist initially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ked for the DOS path to your planets directory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name is incorrect, erase it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space key and type in the correct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 CD \VPC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PCEW C:\PLANETS\NEW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PSEW C:\PLANETS\NEW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 When you have finished editing your new universe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me is ready to be played, run the VGA Planets H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for the first time.  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  CD \PLAN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ST NEWG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CE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CE for the most part uses a mouse driven interface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CE is run you will see two introduction graphics.  A keypres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click will allow you to proceed.  If this is the firs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of the Campaign Editor files have been run you will be as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DOS path to VGA Planets and shown a default path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path is incorrect, erase it with the backspace key and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rrect DOS path.  The Campaign Editor needs this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 it can read the static databases (i.e. - planets names, etc.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main program starts, a list of status messag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as the program reads in all of the VGA Planets datab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needs.  Once this has completed, the Echo Cluster is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lanet owners and starbase owners shown (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options require keyboard input to modify values.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box will be next to the label of what is being ed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current value.  Use the backspace key to 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contents and type in your desired change.  Press the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to store the value you entered.  If you decide you do not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value, press the ESCape key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Bar 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top of the screen is a Selection Bar.  It is here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onfigure the current session.  Use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(single click) to select an option on the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.  When the mouse cursor enters the Selection Bar area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hange to an arrow.  When it exits the Selection Bar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change to a selection 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raw Echo Cluster Option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option is selected, the planet map will be redra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the entire Echo Cluster.  Planets will be dra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active display parameters.  The planet map is di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four sectors, each separated by the dashed line.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or can be drawn in a "zoomed" view by placing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in the desired sector and clicking the righ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Options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is option will bring up a dialog box 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five configuration options.  Use the mouse to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heck box.  To exit, use the mouse and click on the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Options is broken into three groups.  The first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isplay options deals with planetary display. 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deals with starbase display and the third group de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displaying details and allowing their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option, 'Show in Cluster Display', determ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planet ownership will be shown in the Echo Clu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  The second option, 'Show in Sector Display'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s whether planet ownership will be shown in a s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ird option, 'Show Planet Name',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bar will be replaced with the owner and plane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 planet has been selected in either the Echo Clu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 or a sector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urth option, 'Show Ownership', determines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base ownership will be shown (by a box drawn arou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) in any of the displays (either Echo Clust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or display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If planet ownership is turned off, star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wnership will not be displayed,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arbase ownership toggle'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fth option, 'Show &amp; Edit Details', determines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tails dialogs will be presented when a plane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.  Since both the starbase and planet details edi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ccessed from each other, there is no longer a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control for each of the detail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 Planets 3.0 was used as the guide for value limits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that I was not certain about I choose limit valu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sense (to me anyway) or values that made the program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ort easier.  If a value is entered that is higher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 value, the limit value will be substitut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net Limits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ctories:        maximum of 400 per pla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enses:         maximum of 400 per pla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es:            maximum of 400 per pla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pyard Limits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ship Hulls:   maximum of 99 per ship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ship Engines: maximum of 99 per engine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rpedo Tubes:    maximum of 99 per torpedo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rpedoes:        maximum of 99 per torpedo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am Weapons:     maximum of 99 per weap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Campaign Option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here to save all of the databases to disk. 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ed with a dialog box that contains two buttons. 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VE button to save the files or select the CANCEL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back without saving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Legend Option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is option will bring up a display box 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each of the player races and the color that is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 them.  Click the left mouse button to exit from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XIT *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ick on this option to exit and return whence you cam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or to exiting you will be prompted to save the databas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SAVE if you want to save the databases,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SAVE to exit without saving the databases, or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 to return to the Campaign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ET MAP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st of the actions will take place in the map area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is in the shape of a hollow cross.  To select a pla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the desired planet in the middle of the cross.  Don't wo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an't get it exactly in the center.  When you click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utton the cursor will 'jump' to the nearest planet and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 From there, the options that have been chosen at the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will determine what displays ar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nlarged view of any of the four sectors can be activ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e right mouse button.  Place the cursor in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sectors and click the right mouse button.  While in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zoomed" sector displays you can 'jump' to any of the other sec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lacing the cursor in the proper location on the scre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ing the right mouse button again.  What is the proper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sk?  Remember the dashed lines on the Echo Cluster displa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ded the cluster into the four sectors?  The area represen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ose sectors is the proper area (i.e. - Sector 1 is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quarter of the screen, Sector 2 is the top right quart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Sector 3 is the bottom left quarter of the scree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4 is the bottom right quarter 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ET DETAILS EDITOR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ce a planet has been selected (and the 'Show &amp; Ed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'options was selected), a pop-up dialog will be pres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ing the selected planet's details. 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et number, all planet details can be edited.  Simply cli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ouse button on the value that is to be changed. 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pop-up dialog will appear with radio buttons or an edit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place the value.  If it is a radio pop-up, select an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value or click outside of the dialog to leave 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.  If an edit dialog is presented, use the backspace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previous text and type the desired change.  Press EN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he edit dialog and save the change or press ESCape to ab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.  Select 'DONE' to exit the detail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Starbase Details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bottom of the details dialog is a push button labe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tarbase'.  If this button is pushed the details dialog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 a starbase details dialog and the button will then s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Planet'.  As before, simply click on any value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Editing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bottom left is a set of controls provided to man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editing.  There are two radio buttons that provid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ion of the edit mode (Single or Global) and a metho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 the edit mode.  Simply click on the desired edit mod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n Global mode, the displayed planet/starbas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 for the global modifications.  Any change mad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planet/starbase will be copied to all planet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selected as a global pi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ly, there is a push button labeled 'Edit Glob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s'.  Pressing this button will bring up the Glob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s screen.  If one is not paying close attention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that the user has simply exited the details dialog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ot the case.  Notice that the selection bar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and new options are available. The * EXIT *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replace with * RETURN *.  Selecting this will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to the details dialog.  Once again the Color Leg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vailable as well as the Redraw Echo Clust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o options that actually manage the global pick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lear Global Selections' and the check box for 'Rubber-b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'.  Clear Global Selections does just what is says,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nets that had been selected as a global pick is rese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bber-band Select toggles between the two ways of sele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s as global picks.  If Rubber-band Select is off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a planet will toggle its selection status.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 is selected, a bright purple square will be dra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the planet.  If the planet has already been select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lobal pick, the selection square will be erased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 will be excluded from global edi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Rubber-band Select is on, the mouse cursor will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 to indicate that Rubber-band Select is in effect. 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planets can be selected by placing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 a group of desired planets.  Click and hold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.  While holding the mouse button, drag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rectangle will be drawn, its size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ment of the mouse.  When all of the desired plane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the rectangle, release the mouse button.  All plan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ere inside the rectangle will have their glob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status toggled.  Using this option, all planet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BASE DETAILS EDITOR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 planet has been selected (and the 'Show &amp; Edit Detail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was selected), a pop-up dialog will be presented show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lanet's starbase details.  If the planet detail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stead of the starbase details, click on the STAR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button.  All starbase details can be edited.  Simply cli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ouse button on the value that is to be changed. 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pop-up dialog will appear with radio buttons or an edit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place the value.  If it is a radio pop-up, select an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value or click outside of the dialog to leave 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.  If an edit dialog is presented, use the backspace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previous text and type the desired change.  Press EN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he edit dialog and save the change or press ESCape to ab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.  Select 'DONE' to exit the starbase detail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Planet Details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bottom of the details dialog is a push button labe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Planet'.  If this button is pushed the details dialog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 a planet details dialog and the button will then s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tarbase'.  As before, simply click on any value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base Technology Details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t of radio button is used to select the technolog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.  To the right of each technology display is a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represents the number of the particular item the star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.  Click on the value to change it.  If the star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dialog is left so that another planet c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, the previously selected technology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ing the editor to jump from starbase to starbas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technology values without having to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ology each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SE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SE is the ship editor portion of the Campaign Editor.  VP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bout a 90% mouse driven interface.  When VPSE is run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wo introduction graphics.  A keypress or mouse click will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proceed.  If this is the first time either of the Campa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files have been run you will be asked for the DOS path to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ets and shown a default path.  If the default path is incor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ase it with the backspace key and type in the correct DOS path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mpaign Editor needs this information so it can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databases (i.e. - planets names, etc.).  When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tarts, a list of status messages will be displayed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reads in all of the VGA Planets databases it needs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has completed, the main ship editor screen will be show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ly, the screen will not show any ship information.  On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 has been selected, the screen will be updated and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any of the available ship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bottom left area of the screen is the ship details area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a value, click on the value.  The ship ID number and M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may not be edited, they are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 Selection Area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op third of the screen contains the ship selection gri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the possible five hundred ships that can be in 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represented by circles with the center color filled i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ct much like radio buttons, and a set of green line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show which button has been selected.  Use the mou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the cursor over one of the circles and click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.  The ship attributes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lef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the ship details area there are four push button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s on them (next to the Ship ID#).  These push button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used to change the selected sh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s Area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the ship selection area is a small strip co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filled circles that show the ship totals by player.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s are allocated or de-allocated to/from player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s are updated.  This only shows totals ships and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iate between war ships and cargo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 Details Area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rea shows all of the editable ship details. 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that is to be changed and edit the value. 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right of the ship details area is a push button labe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END.  Click on this push button to display th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end.  Click the left mouse button to exit thi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bottom right of the ship details area is a push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ed DUPLICATE.  Click on this push button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ship will be duplicated into the first un-occup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t.  The search for an empty slot starts with slot #1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no available slots, a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ing the ship cannot be duplicated.  If there are slo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, a message will be displayed indicating which sl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ip has been duplicat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 Star Map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rea is used to show the selected ship's locatio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Cluster.  A cross hair will be displayed when a ship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.  Where the two line intersect is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.  Above the star map is a check box labeled '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bases'.  If this is selected, planets with starbas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 in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location of a ship, click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the mini star map.  The Echo Cluster will be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g with planet ownership and starbase locations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wn.  Click on a planet to place the ship at that loca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ships can only be placed at planets.  As in VPC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sector can be zoomed by the use of the right mo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utton.  Click on ECHO CLUSTER to un-zo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lection bar has four option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raw Echo Cluster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is will redraw the Echo Cluster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vailable as the sector display options also are in pl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XXXXXXXXXXXXXXXXXX Default Starting Location 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lection can be used to change the default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 new ships for XXXXXXXXXXXXX player race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default starting location, select a planet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is selection.  The starting location databas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pdated and written to disk.  The mouse cursor will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hourglass while this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option to return to the ship details editor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ing the ship's 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option to return to the ship details edit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ship'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 Class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 ship has been selected, its class (among other detail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 in the ship details area.  Click on the 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to change the ship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of the screen will be overlaid with the 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screen.  There are one hundred-five different 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es.  On the right of the screen is a set of toggl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ed '1-40', '41-80', '81-105'.  Click on these butt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available class selections.  Once the desired 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, click on the radio button to select it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EXIT button in the lower right corner to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hip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Button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bottom right is a push button labeled SAVE. 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utton and a pop-up dialog will be presented. 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to save the starship database.  Click on CANCEL to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hip editor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Button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bottom right corner is a push button labeled EXI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is button to exit VPSE.  A pop-up dialog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llowing the modifications to be saved. 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to save your modifications and exit, click on DON'T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without saving the database, or click on CANCE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the ship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save option is disabled in the Working Mod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