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CHARGE CARD DOOR ARCHIVE CONTENT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llowing files are included as a part of the archiv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*Charge Card Do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DOOR1.CFG   - Sample Door Configuration file (Node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HEAD.DAT    - Sample Category Head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SCRN1.DAT   - Sample SysOp Configurab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SOFT1.DAT   - Sample Shareware Pric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SOFT2.DAT   - Sample Shareware Pric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SOFT3.DAT   - Sample Shareware Pric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SUBS.DAT    - Sample Subscription Pric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TRIAL.CFG   - Sample Trial Subscription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TRIAL.DAT   - Sample Trial Subscrip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ACHARG.DOC  - SysOp Program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ACHARG.EXE  - The Door Execu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ACHARG.HST  - Program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ACHARG.KEY  - Program Registra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ADOOR.CNT   - Transaction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VMFILE.1     - Opening Doo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VMFILE.10    - Closing Doo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PLE.BAT    - Three Sample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.VIP  - Sharewar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ENTS.DOC  - This 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DITS.DOC   - List of individuals who helped with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.DOC   - List of Official Support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BBS.AD     - Advertisement for the VIP*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_ID.DIZ   - Extended Fil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 endfile 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