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Add another line to the VMADOOR.CFG file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TRIAL" or "NONE".  See the VMACHAR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Read VMACHARG.DOC for instructions on sett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Trial Subscri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Delete VMATRIUP.EXE (Module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M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MFILE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2 and VMA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Insert the &lt;Drive:\path\&gt; to the current node into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*.CFG file for each node.  See the VMA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Complete Extended Product Description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