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OFFICIAL SOURCE &amp; SUPPOR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upport for VIP*Software may be obtained by conta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and Support Bulletin Board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Board: 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David 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6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VIP*Network, WME, SWVA*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Support:  6H-The Hermit's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The Hermit of Hash H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Number:  703-328-4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USR 9600 HST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Support:  The Clut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Shawn Tu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503-786-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WME, ProgrammersNet, BASICNet, VIP*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