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ntum 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413-442-7296 EST Please call BEFORE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Zoom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um Jump is Shareware. The cost just $20.00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rate of $45.00 for all 7 of my doors which include Who-D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!, BUSTED, The Enquirer Door, Pass it on, The Hacker and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a REAL time Interactive. We have a Credit Card Door on N.U.G.I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most major cards. We also have our registration # door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stic is not your thing, we also have ABS electronic bank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my BBS and pay for any door with your Checking/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a credit card number. This is a very safe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ay electronicly. No more checks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ALL my door games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the past. I am offering Quantum Jump to you at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$10.00 instead of $20.00. This is a big thank you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ysOps who have registered my doorware! You will fi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Sale price for previous Registers in my Charge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dvantage to registering? MANY! When I coded Quantum Jum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ized the work that would have to go into the datab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volve a lot of research and planning. Quantum Jump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 works perfectly. Each game takes 3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to determine the winner. After which, Quantum will write a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you can post these elsewhere if you like. Called QUANTUM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ycle the game. In the unregistered version, Quantum will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ame 30 scenarios over and over.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, the scenarios get harder and harder. In the first data bas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cenario and have to figure out who they are by the clues giv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abases, the user has to figure out who they are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cision. Please read the Quantum.TXT file which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will receive a program called JUMPBAS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or your users to write your own data bases for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I will be selling this program seperately for $1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 free! Included in the registered package!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ever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upgraded on my BBS to enter a speci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will keep all the latest Data Bases. You will be able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hey become available. I plan on writing two (2) a month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ll completed. As of this date 10-29-94 I have three (3)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(4) is already in the works. I want to stay ahead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large in size when zipped and will take less than a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Quantum Jump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ports up to Infinity. Quantum is MultiTasker/Lan awa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vatar/0+. Also supports all Com port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 1-15. * DV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have ANSI to properly play this game.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in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-Arc the QUANT220.ZIP file into it's own sub-directory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----------&gt; This File.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.EXE ---------&gt; The Quantum Jum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----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-----------&gt; Setup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---------------&gt;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SC ---------------&gt;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.DAT -----------&gt; First 30 round data fil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LY.DAT--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mouse, it is still very easy to ge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by using your [TAB] key and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 [ALT] key to highlight the menu ba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; If you have trouble running the install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Text editor and write your own Quantum Control fil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control file used for Quantum Jump. It's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You should name it JUMP1.CFG the 1 being whatever n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1.CFG . If you have more than one node then just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2.CFG and so on. If you plan on playing Quantum Jump in local mo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1.CFG and another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Are you running OS/2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is confusing to you, just read on a bit. They are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Quantum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Quantu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Quantum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 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only involves Terra-Firma and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A820A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day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Jump?.CFG file. You can then play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 Local mode by typing QUANTU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 Jump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BS.BAT &lt;--To have a door load before the BBS from a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Quantum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 Remember the start program is called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Quantum             --------&gt; Change to your directory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JUMP1.CFG          --------&gt; Call QUANTUM with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INSTALL program mad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all the program QUANTUM and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ntum Jump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 is specified on the control line. You can run QUANTUM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'QUANTUM LOCAL'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wish. Call QUANTUM with the name of the .CFG fil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rop file you doctored on the command line. When QUANTUM sees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ud rate it will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Quantum Jump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, and ON_LINE_GAMES in FidoNet. I can be reached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ugic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Quantum Jump under Desk View, Windows and OS2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Quantum Jump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Jump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SETUP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LoraBBS for O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4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4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830.ZIP---&gt; Interactive Multinode REAL time Space Wa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220.ZI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iDoNet 1:321/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oom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InTerNet nugicon@delphi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 names: TERR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um Jump Copyright (c) 19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