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yramid 13, Tut's Treasure- BBS door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Octo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   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   (c) 1994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rop file in this order, if your system supports DOOR.S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first choice. A problem could arise if you select PCBOARD.S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 when your system also drops the DOOR.SYS, Pyramid 13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.SYS first, so if it finds it, it will use it, even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set-up fo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Triumph Software, they have THE best comm driv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 Communications and on-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,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following BBS SysOps, for ALL of their time, pati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uring development and Beta testing of Pyramid 13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agree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Pyramid 13 you are granted a users license tha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Pyramid 13 door gam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rights to use Pyramid 13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Pyramid 13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gree to protect the registered key file from unauthorized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Pyramid 13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"as is" and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yramid 13 door game, disclaim any and all responsibiliti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results caused by the use, or misuse of this produc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 is being marketed under the SHAREWARE concept. you may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ree for a period of time not to exceed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 is more than ample time to evaluate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After this trial period, you must either register Pyramid 1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your license, or discontinue usage of the game. Please hel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Featur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day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option so each player gets the same hand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that may have left the keyboard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crease time allowed in door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on-line credit c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will accept a check or money order drawn in U.S. funds i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please see the file ORDER.FRM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your credit card and order on-line at the Blue Ev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save the $3 shipping charge. You can then call back and you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ting for you in 24 hrs. Please see the file CREDIT.CRD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even if you have never set-up a door progra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sub-directory for the door game and copy all of Pyramid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you should run the configuration file editor "EDIT_CFG.EXE"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your BBS drop file, and the other configuration options, Py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ust be able to find your BBS's drop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 Execute the "PYRAMID.EXE" file to run, it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emote or local, and display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support- If your drop file does not supply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as a command line switch. ex: "PYRAMID 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yramid 13's directory must be current to run, you may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to change the directory to run the game, then change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if your BBS requires its directory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Pyramid 13 is executed, it 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inary data file that holds all play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tores last months champ, all time champ, current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62 byte file holds the random number seeds for al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: Pyramid 13 has not been extensively tested on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work on multi-nodes but may require some creative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play Pyramid 13, Tut's Treas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PYRAMID.HLP for game play information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-line when a user selects to vie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_CFG.EXE- config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editor is a very handy device.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edit Pyramid 13's configuration file "PYRAMID.CFG". Star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EDIT_CFG.EXE, once the main (and only) screen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B, press ALT + highlighted letter, or click on the item of ch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 to activate it. Once the line that you want to edit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ew value for that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values are loaded in as the default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enter the configuration items that you don't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information is entered as you want it, you can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new information to the configuration file, or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to quit the editor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ditor as often as you like, and when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take effect the next time Pyramid 13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YRAMID.CF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Pyramid 13, the configuration file should be cre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two different ways, the best way is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included with this package, using this you can se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rop file along with other items. The other way is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bout the only reason that you may want to do this is if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if you want to make a simple change to the config 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PYRAMID.CFG will be created. This ASCII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spects of the game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actual defaults of the configuration fi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been added for detailed instructions. 2 of the ite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Pyramid 13, they are marked with an *. I use the sam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games, so ignore items 7 &amp; 8, however these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7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)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available in Pyramid 13 because no card back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 for the path to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the number of regular games that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is is not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3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line holds the MAXIMUM number of games your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, this is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10 games maximu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number controls the number of times your users are allow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eck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2 rou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line controls the number of make-up days your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. This is in addition to their current day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2 make-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number controls the main display color of the gam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ame, the upper &amp; the lower status bars, and the View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lors are:   1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7-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number controls the color of the card's back. The sam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1-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is the 3 character message that is displayed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it can be any 3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S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line is a simple Y/N option that tells the program whether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 of game activity or not. A "Y" here will instruct Pyrami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named "USER.LOG" in the current directory, anything el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'N', no log fil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is is a Y/N prompt for tournament mode. A "Y" here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ode, and will deal the same hands to each player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and tounament mod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Y', Tournament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daily and monthly re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 will automatically reset all of the daily statistic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 will also reset for the month with the first caller of each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file will be re-initialized with no players, the records fil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with a new Last Months Champion and All Time Champion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, the new random numbers will be generated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ll the players, their scores,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to a file named "LASTMNTH.TOP" in Pyramid 13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is displayed when a user elects to view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the start-up or exit menu and is a DOS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This file is over-written each month with the new scores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yramid 13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are the files found in the archive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HLP    - On-line help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CFG.EXE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Mail order registration form for Pyrami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.CRD     - Credit card registration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.TXT</w:t>
        <w:tab/>
        <w:t xml:space="preserve">    - Info on reduced prices for ordering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, and even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, provided that all files contained in the original PYR13_10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re packed in their original, unmodified state. Please giv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key file of Pyramid 13 MAY NOT be distribu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UB charac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plagues most card based door games is the Clu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ASCII Code 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cause the program to hang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/Who to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upport, and will continue to support all door games that I wr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with Pyramid 13, or any TiJaSoft door gam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, via US Mail, by voice phone, or by contacting one of the BBS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. Registered users will be notified of any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oftware, and will receive a very good discount for upgrad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ver shipping and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may also be forwarded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Unregistered users must enclose a self 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plies to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 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oop's World     Sonny Grissom             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 DOORS or DOORWARE echoe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yramid 13, Tut's Treasure. Enjoy,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