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K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DOOR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compact Door Game written for Spitfire BBS systems.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M. Cheney, Sysop, Centrox BBS, 849 Ave K, Odessa, Texas, 797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x is a 24 hour a day BBS, Phone (915)381-1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George M. Cheney, makes no warranti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s to the usefulness of PICK THREE for any purpos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damages to equipment, loss of time, loss of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os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is program does so at their own risk.  While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oroughly tested, I make no representations as to the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this program for any useful or un-useful purpose declar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ANSI PICK TH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PICK THREE is a colorful game written for Spitfire BBS Syst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play and somewhat addictive. Your users scor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play.  It will monitor carrier and instantly return to the 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ICK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question of where to put PICK3.  Actually,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3.EXE almost anywhere you want to. &lt;Grin&gt;  It needs to be p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  This may be a sub directory off your board director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nother drive.  The important thing is to let it liv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  You will need 3 files for the door to operate. PICK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.EXE, and a configuration file.  The file, PICK3.CFG,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ish.  If you are running multiple nodes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ach node.  The configuration file has to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, substituting your BBS Information.  As always, be s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xt formatting editor such as Qedit.  Also you will need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F\SFDOORS.DAT  ' Full Drive\Path\To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x BBS        '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         '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ey             '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Now set up your SFDOOR.MNU to mak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users.  The following is representative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COLOR PICK THRE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need to modify your SF.BAT file to c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ICK3           ' Change to the dir you put PICK3.ex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3 PICK3.CFG    ' Call PICK3 spac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              ' Return to the nod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          ' Reboot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py anything to the directory that you pu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.  PICK3 will look for SFDOORS.DAT in the directory you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.  That's all there is to it.  One of the easies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 ha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configuration file so you can run PICK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stalling it to see how you like it. Just type PICK3 PICK3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 SFDOORS.DAT  (Local Log On)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PICK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reading all this, you are still having problem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y Public BBS, Centrox BBS (915)-381-1051 and leave me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rom The Main Menu.  Standard access is free.  Any message will b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sincere reply, and I will try to re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ach me on SFNET, Spitfire's mail network.  Just add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SYSOP &gt;A0915000.  Centrox is the area code hub for the 915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re in Texas.  Probably best to leave it in the BBS doo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REE is marketed as "SHARE WARE".  That means that you may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 it.  You are hereby granted a limited license to us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r a period of 30 days.  At the end of that time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r dis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00, US funds only.  The process involved to ge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gistered requires a PICK3.SYS file.  This is a simple,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, when found in the same directory that PICK3 is run from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program who it is registered to and the name of the BB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3.SYS file will work on any future version of PICK THRE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unregistered evaluation copy warning and the f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hen PICK THRE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your registered copy of PICK3.SYS available on my BB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using SFSENDIT, or for an additional $3.50 I will mail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ered version on it. To order fill ou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addres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REE is written using DoorFrame Library for Quick Basic 4.5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enhancements which allow custom comport configuration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brary.  For the sake of expedience I have inclu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documentation to help the SYSOP set up this door i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Not all will apply to PICK THRE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% symbol. Without the %, the text is displayed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lowed in one Dis.Pla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the error will be prin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 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  Look for future releases of SHARE 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from George Cheney on Centrox and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ICK THREE Please Fill Out The Following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tr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49 Av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essa, Texas 79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: George M. Ch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Lo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RE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x BBS Delivery No Charge          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(if you want it mailed with disk)                       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Sales Tax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Enclosed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George Cheney as the bank does not know who PICK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ntrox BBS is. Please allow a maximum of one week for ship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wnload your copy, please allow three days from receip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delays beyond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3 1/2)  Or (5 1/4) Circle 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