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-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965-4696 -&gt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965-9885 -&gt;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 will ONLY work on AWARD v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for *REGISTERED* Sysops of the program i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DO NOT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to compile a text file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the various trivia doors that have been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text file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Part 1 of the question  (7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Part 2 of the question  (72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Answer 1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Answer 2   � All of these may be no more than 45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Answer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Answer 4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Correct Answer (Must be A,B,C,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ity lead all of baseball in attendance in 199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ing pitcher in the 1991 All-Star game w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need 1 line for the question, you MUST hav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text file.  To make sure that you have all the lines,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lines by 7.  If the line total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by 7, you have an incorrect number of lines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mp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archive you have received a copy of the databas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MUST keep the same name.  Do not change it. 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r additions that you need to to this text file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all your changes and editing, run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heck the TXT file for the correct number of lin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correct, it will then be compiled into your new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Your old database will be renamed to "OLDDATA"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ave this one until you are sure that the new 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number you received when you registered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required for this program to operate.  You wi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ing two lines.  Line #1 is the BBS name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 to.  Line #2 contains the registration number. 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mine "SERIAL.REG".  You then start this program with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MOVMK SERIAL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ole Board BBS            &lt;- Line 1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                           &lt;- Line 2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only two lines required for the CFG file and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 for the program to operate.  Use an ASCii edi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, support is available from The Parole Board BBS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ennis Maidon, 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- NOT FOR DISTRIBUTION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