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er Rassle DB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2, PAR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will allow you to edit the Super Rassle Us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SSCORE.DAT).  You *MUST* run RASSEDIT.EXE from your Super Ra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is is the directory that contains RASSL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have to create a CFG file named "RASSREG.CFG" and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.  It only contain 2 lines.  Line #1 mus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exactly as you enter it in your RASSLE.CFG file.  On Line #2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r Registration Number for Super R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ole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only two lines that will be read from the RASSRE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Please use and ASCii editor to edit this file.  Hidd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could cause the program 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un RASSEDIT, you will see the follo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uper Rassle DB Editor v1.0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pyright 1992, PAROLE Software -=- ALL RIGHTS RESERVE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 Not Distribute -=- [REGISTERED] SysOps ONLY!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: &lt;S&gt;earch for User by Name   : &lt;L&gt;ist Users                 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: Search for User by &lt;N&gt;umber :  Search for User by &lt;A&gt;lias  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: &lt;P&gt;ack Database (Delete)    :  Pack Database by &lt;D&gt;ate     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: &lt;Q&gt;uit back to DOS          : &lt;C&gt;onvert Comment Database   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ons &lt;A/C/D/L/N/P/Q/S&gt; :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Selection : �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&gt;&gt; Press &lt;F10&gt; to Abort! &lt;&lt;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&lt;S&gt;earch for User by Name   : &lt;L&gt;ist Users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Search for User by &lt;N&gt;umber :  Search for User by &lt;A&gt;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lt;P&gt;ack Database (Delete)    :  Pack Database by &lt;D&gt;ate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lt;Q&gt;uit back to DOS          : &lt;C&gt;onvert Comment Database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:  Allows you enter a user's name or part of his/her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ill then scan through the database until it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.  You will then be given the option of editing tha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eeking another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:  Works on the same principle as &lt;S&gt; except that it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 :  This option will look up a specific user number.  If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what user number you want, this option is the fast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:  You may also mark users as deleted.  When you select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remove those users from the database and re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ted space.  You will need to mark the user as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:  This option allow you to purge the database of users that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 the door lately.  You will be allowed to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ays that you want to keep the database upda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ce, if you enter a "15", then all users that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 the door in the past 15 days will be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:  You can add/change or edit any of the prompts in the COMMEN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using this option.  Once you select "C",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options.  Option #1 will convert COMMENT.DAT to COMMEN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ption #2 will convert the COMMENT.LST to COMMENT.D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LST file can be edited with any ASCii editor.  The comme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be 49 characters maximum.  Anything longer will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 : This will list all the users currently in the database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more important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: This will return you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SSEDIT.EXE will create a backup of your old database before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 This will allow you to copy the RASSCORE.OLD over the RASSCOR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nd restore it.  The file "RASSEDIT.WRK" contains the nam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s that were deleted or purged by packing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ress &lt;F10&gt; to abort the program at any time. 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work for Registered SysOps and is NOT to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