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4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LOG is a small utility that I wrote to write a short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 use it in my autoexec.bat to notate a fi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boots.  This just helps me in case I have problems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power outage or something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ype TEXTLOG from the DOS line without any parame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p screen will appear.  The format for using TEXTLOG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OG C:\REBOOT.LOG System_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           � </w:t>
      </w:r>
      <w:r>
        <w:rPr/>
        <w:t>Message to write (Must use "_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 Name   � Name &amp; Path of file to write to                 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