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l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 software, however;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R is a little utility I wrote to add a bit of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file for InterMail.  I got tired of always seeing "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 is loading...." so, I spiced it up a bit.  I already had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aglines laying around unused so, I put them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reate a CFG  file for TAGGER to use. 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s in the TAG.CFG file included in this archiv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R.EXE in any directory that is in your PATH state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CFG file in your InterMail or Mailer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R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TAGGER T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ce this line in my CAT.BAT just before the fronten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 banner will change betwee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R will read your sample file and write i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and append a random tagline to it.  This will at lea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 to an otherwise boring displ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