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iles TRIVIA.EXE, TRIVIA.DAT and TRIV-SCR.BSV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EXE file from dos.  The program will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are on your way to finding out just how much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750 questions in this release of SUPER TRIV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icked randomly from the database, so it make tak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laying to finally get a chance to answ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TRIVIA is written if Microsoft's Basic 7.1 and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database.  It is a very fast database so there should be no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s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goes to Alan Bennett for supply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nt into this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