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IT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hensive Purity Evalu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-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 - (919) 965-4696  USR Dual-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 (Purity Stand-Alone) is modeled after a BBS Door program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alled "PURITY 1000".  I have had numerous requests from SysOp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for a program which can be used at home. 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utilize PSA.  You can type 'PSA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nswer the questions as they come up.  PSA does not keep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s when utiliz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mes the exciting part.  Type:  PSA &lt;firstname&gt; 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SA will create a text file containing all of your answer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longer than 8 characters.  It MUST be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file will be approximately 3k in size.  Each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umber followed by the answer, either a "Y" or a "N". 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your mate or partner to answer those same questions.  Save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ecause you will want to compare and analyze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SA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run PSA and create a file named 'DENNIS.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your answers.  PSA will append the ".PRO"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stop PSA you will need to delete any incomplete .P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SA will only append to the file starting with question on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swer all 1000 at a sitting if you want a complete 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two "&lt;filename&gt;.PRO" file that you want to analy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use ANALYZE.EXE to run a comparison of the two files and se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match up with your partner.  The command line will accep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do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 ANALYZE  BRENDA.PRO DENNIS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ANALYZE and compare the the files 'BRENDA.PR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NNIS.PRO'.  All files must be in the same directory as ANALYZ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</w:t>
      </w:r>
      <w:r>
        <w:rPr/>
        <w:t>Purity 1000 Analyzer v.02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verall Results                              Results by S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s Analyzed 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es 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F10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 will then start processing the two answer files. 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the results of all 13 parts of PURITY 1000 will appear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a compilation of all 1000 questions.   You will be abl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nd see just how you match up with your mate.  The finish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</w:t>
      </w:r>
      <w:r>
        <w:rPr/>
        <w:t>Purity 1000 Analyzer v.02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verall Results                              Results by S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s Analyzed : 1000                          Part 1 : 52.1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                </w:t>
      </w:r>
      <w:r>
        <w:rPr/>
        <w:t>Part 2 : 84.1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es :  475                                   Part 3 : 63.1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                </w:t>
      </w:r>
      <w:r>
        <w:rPr/>
        <w:t>Part 4 : 71.4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: 47.50                            Part 5 : 40.9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                </w:t>
      </w:r>
      <w:r>
        <w:rPr/>
        <w:t>Part 6 : 68.8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Part 7 : 29.4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Part 8 : 70.4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Part 9 : 56.4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Part 10: 60.5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!                                        Part 11:  1.0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Part 12:  8.7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Part 13: 45.4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ss F10 to Exit Progra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above,  there were 1000 question of which 475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for a 47.5% compatibility.   The individual percentages from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listed on the right.  When ANALYZE finishes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results of the two files it will then wri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ALYZE.DAT" which will include all the above result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hirtee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hat sysops will provide file areas on their BB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thing but Users Answer files.  You will be able to creat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swer file the Upload it to your favorite BBS.  If there i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re that you would like to analyze their compatibility with yo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ir answer file and run ANALYZE.EXE on their file and your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.PRO' files are only 3000 bytes in length and are 2528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d.  It might also be possible for one BBS system to act as a ware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RO files and distribute them to BBSs that request one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a full-featured program with no expiration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ime bombs.  I ask for no registration fee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would appreciate any and all contributions. 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hours and LD phone calls to bring this program about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Lamere, The Petting Zoo BBS, for his help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