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-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4696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9885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file format for the ASCii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ompile your database.  You must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xt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Part 1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Part 2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Answer 1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Answer 2   � All of these may be no more than 4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Answer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Answer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Correct Answer (Must be 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ty lead all of baseball in attendance in 199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pitcher in the 1991 All-Star game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3-6 are the answer lines.  If you wish a TRUE/FAL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must place "N/A" on lines 5 &amp; 6 so that the door will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m.  If you only have three answers for a question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on line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need 1 line for the question, you MUST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ext file.  To make sure that you have all the lines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by 7.  If the line total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y 7, you have an incorrect number of line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support is available from The Parole Board BB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above.  You may also obtain support via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51/1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furnish you with a compiler when you have agr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etforth in the TRIVIA.TXT file and have made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You will receive a complete set of EXE files for your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must edit the documentation to remove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ennis Maidon, 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