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RITY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9885 -&gt; Hayes OPTIMA 288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 PURITY 1000 is not a drop in replacement for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.  You will need to do a complete installatio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IP file was created using the -AV function of PKZ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V is missing then this file may not be complete of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ed with.  Complete and current edition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ways available for D/L on The Parole Board BBS.  If th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 please complain to your sysop to stop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V's as this is your assurance from the programm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omplete and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URITY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URITY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un 'INSTALL.BAT' This will unzip all the files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 PURITY.CFG file tha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USERINFO.DAT      �  &lt;- For Wildcat! 3.0 (NODEx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PCBOARD.SYS        �  &lt;- For PCBoard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OR.SYS           �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DORINFOx.DEF       �  &lt;- For QBBS/RBB/RA. 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SFDOORS.DAT        �  &lt;-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\TRIBBS.STS      ����  &lt;-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&lt;- Create .DNR Lo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   &lt;- Minimum # of Questions before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 &lt;- Minimum security level allowed i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                &lt;- WC = WC! PCB = PCBoard N = ANSI/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                      &lt;- (Y/N) Allow users to log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                         &lt;- Create RIPSC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is .CFG file to suit your individual BBS.  All 13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 This line points to where PURE1000.EXE will find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ile.  Just include the line that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uses.  DO NOT put all of them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5:  Your Registration Number goes here i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6:  YES to create .LOG log or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7:  Enter the complete path and name of the ANS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1000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8:  Enter the complete path and name of the ASCii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 PURITY 1000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9:  Minimum # of questions to answer before user is sc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0: The minimum security level that is allow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1: This line checks to see if WC! 3.0 bulleti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2:  (Y/N) Allow the users to logoff from the door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BS to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3:   RIP= create RIPSCRIP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do not create a RI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above CFG file be sure to remove all remark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re ASCII editor such as EDLIN or QEDIT.  Hidden control cod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depart for world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URITY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DOORS\PURITY        Location of  PURITY 10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1000 PURITY.CFG     EXE filename and 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PURITY1.CFG  PURITY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ITY 1000 has been tested under LIVECAT! and perform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If you use the WC! 3.0 specific bulleti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the bulletin name on Line #7 of the CF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of the ANSI bulletin.  You can leave the 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or put a fake filename in there.  NO ASCii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written.   If you use Livecat! and p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under Livecat! you cannot use this option as L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not displa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re are other BBS systems that use specif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s, send me the specs and I will try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into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ldcat!3.x+ creates the USERINFO.DAT and DOOR.SYS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r first line of the CFG file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NOD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C:\WC30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Frame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in C:\WC30\WCWORK\NODE1 -&gt; 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read all the READ.ME, README.1ST AND UPGRADE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included in the package.  They sometimes contain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&lt;G&gt;  Of course you can do like me, just set the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up without the docs then fuss at the door author for not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 to work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first log onto ' PURITY 1000' the program chec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to make sure that he has a high enough level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 If the user passes this test, he may proceed in playing '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".  All the users information will be stored in the Us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 will be used each time the user logs on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ALIAS and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tra niceties were added in at the very end of the �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1000 will now give the users a chance to restart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log on the first time and screw around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then they get serious and have to ask the sysop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 files so that they can start over.  The user is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opening screen if they want to start over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" there is NO turning back.  P1000 will erase thei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ome users also get into a rut answering some of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a good one slip up on them.  They are now able to back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question and change their answer.  They may backup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ITY 1000 will automatically save the users stats ever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This will be a big help in cases where the power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and spent many minutes answering 2-3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ITY 1000 will also write a file (.PRO) which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a user inputs.  I have written a companion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ake these profiles and compare them 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 ANALYZE.EXE will scan all 1000 answers and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matches for the entire test plus give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 individual part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lso a companion program called PSA (Purity Stand-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able your users to run PURITY 1000 offline and not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at philosophy. This is a full-featured program, w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is not hampered in any way, whether you register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.  It is only $15 to register this door.  There is however;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delay which is remov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 Lamere, The Petting Zoo BBS, Phoenix, AZ  A �eta tes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S what "BETA TEST"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is Valk, Infinity BBS, for discovering and reporting a few bug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