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chiver Programs ����������������������������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tocol Programs ����������������������������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Configuration  �������������������������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s ������������������������������������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 Setup  �������������������������������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esting Control ��������������������������� 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 Short Style ���������������������������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Editor ����������������������������������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-language Support �����������������������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 Network Compatibility ������������������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net Gateway Compatibility ���������������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ote Maintenance ���������������������������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stomization ��������������������������������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line parameters  ���������������������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���������������������������������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  �������������������������������������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messages �������������������������������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on questions and answers �����������������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n Limitations ����������������������������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knowledgments ������������������������������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mium QWK, QWKE and BlueWave compatible mail door,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mings. Includes message keywording, filtering, twit lists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nd more... Easy for your users to use, and easy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a  powerful and easy to use mail door.   It has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ilters and keywords to make your users bundles much sma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on topic with what they want.  This is sure to please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your message areas 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 new files lists,  on the fly,  for your user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request files ( if you so allow ) from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ir mail packets, as well as the ability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attache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short, OLMS is a full fledged multi-format mail doo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new features not found in many other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S. For example the names 'Pete Rocc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Pete rocca' are two different BB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atewa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OLMS to re-address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UCP, GATEWAY or INTERNET, to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tmail area, and addressed to UUCP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you have the 'KeepTo'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Setup -&gt;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for your Fido -&gt; Internet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OLMS to leave the 'To: ' klu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an archiver, simply place "OF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wish OLMS  to swap  out it' 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loading the programs, select y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how much  memory  you have fre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grams  without swapping,  simply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right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L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llow  you to  change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 protocols to whatever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yping in the name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key to  represent  the  protocol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a protocol,  simply pres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things to keep in mind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or file 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will convert to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will convert to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will convert to the current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will convert to the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will convert to RIP/ANS/ASC depending o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metastring only  works with the external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ith bulletin or file pa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will convert to the workin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*L *P R *F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19200 1 R BOARDID.QWK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it on port 1, locked at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*F does  not exist  in the  external program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OLMS will  append the  filename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*L *P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57600 1 R BOARD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port 1, locked at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note that OLMS will swap out memory to XMS,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disk prior to  running these external programs,  unles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wapping.   If the  environment variable set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or TEMP is set, OLMS will use the path set by it f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if needed. (Therefore this should point to a fas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se programs _MUST_ be in your system path or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.  Just having them in your OLMS director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linefeed/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t this to 'Yes'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main system log file for the O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entries.  It will cause OLMS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 line into  the log and forc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nserted, no matter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that your mail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,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your mail packe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specified  taglin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uploaded messages, 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your file with taglines in i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hould be a 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the description  of the bulleti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n by your users. Example: "Top 10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full file 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clude, for example: "C:\BULL\TOP10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specify either Forced,  Nor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, or Only If New.   This will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thod of packing the bulletin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t the "Kill/Sent" status o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  This is  good to prevent 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identally uploading the same .REP or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o keep  track  of.  When  MAINTAI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how active your mail system get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OLM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ome/Goodbye files, as defined i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menu, into the mail packet.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: Allow, Force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No",  OLMS will  not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scan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Yes", OLMS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 2.x  FDB  for new files sinc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lease unused time 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can  release  unused time  sl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viron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 2.x         DOS 5.x/6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/X 1.x/2.x 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3.x/4.x      DoubleDos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however,  if you  find  that it  creat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effects,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ximum number 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lices that you want OLMS to rele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dle state.  If OLMS is less  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crease this number.  If the res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seems sluggish when running OL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earlines and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OLMS to replac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line instead of appending to it, 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es'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also like to strip the read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ine, then select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Insert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o insert a tag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ed messages, select 'Yes' &amp;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have  set the  tagline file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Files 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lete local reply files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 like the  local .REP  and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 be deleted  after uploading  th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elect 'yes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logoff from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 not want your user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rom  the  door,  you can  disabl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lect conference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 OLMS to  pres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essage  group  areas  whe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s, then select Yes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ill list all the area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where you  can specify 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) Normal ���  [MCC] General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) Forced ��  [MCC] Private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) Blocked���  [MCC] Automated Messages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) Hidden ��  [MCC] Just a thought  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) Default���  [MCC] Adult Chatter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K) Keep To��  [MCC] Software Reviews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) No Tag ���  [MCC] OLMS Betatesting Conference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ͼ�  [FDN] Netmail                       ..DK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General Sports Discussion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NHL Hockey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MLB Base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NFL Foot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Auto Racing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General Music Discussion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- no special handling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 - user cannot disconnect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 - user cannot post to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- user cannot see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- this area is toggled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o - do not import the To: kludge d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(used with Netmail areas for inter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Tag  - do not add a tagline to this area (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Insert taglines'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inimum time left needed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tting can  be used to restrict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ownloading  mail  packets 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.   Users will be required to  hav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this amount  of time before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ownload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 allow your  user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in RIP mode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enu style (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 either have a one or two leve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 OLMS 2.0  If you wish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to be on the main screen,  then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ne'  otherwise  select 'Two'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main options on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'configuration' ty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 can  restrict the  number and  typ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that can be  made from the users.   File reques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for daily  limits, time  limits, credit  limits,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passwords, and visible status in the FDB  -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at it is safe.  Even files that require credi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dits deducted from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gen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users to  be  able to 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in the FDB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ail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aily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 user may make  in a day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gistered this number can b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,  however when unregistered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0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would  like the  user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the  files that  are attach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against the user's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ied if the user is shor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,  just set  them  extraordinarily high,  such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Most people  have message  areas  named  in one  of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nternet/usenet style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net.programming.c.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.flame.fl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type.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areas  are converted to a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first letter of each division'-'confname'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..  upc-graphics, wf-flame, dt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Auto Internet.  This is for systems that hav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type conference names,  and the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/Internet type areas.   One styl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ch will not work,  therefo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that will  match your 'non-Internet area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ggle 'Auto Internet' on.  On areas that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nternet areas to OLMS  (either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ains 1 or more decimals,  or the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2 or more decimals and is mixed case)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Internet sty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) Short Word. This will create a maximum length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 characters.   This is  good if 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names that have long words in them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"Machinery Production Status" would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o be "Mach Prod Stat" when  converte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Compress. This compresses words down to short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inding  words  with  multiple  capital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the  lowercase letters from these 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"RemoteAccess Support" would  be "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" and "FidoNet Sysops" would be "FN Sys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E and BlueWave formats are not effected by the short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use the full name when display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name: Pete Rocca                    K)         Index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date: 10-23-94                      L)           Fil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time: 23:48                         M) Welcome Screens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)    LID: ROCCAP                        O)            New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) Format: QWKE                          Q) Global keywords: No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</w:t>
      </w:r>
      <w:r>
        <w:rPr/>
        <w:t>R) Global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      Archiver: Zip                   S) Filter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      Protocol: Zmodem                T)   Twit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      Password: Not implemented       U) Short conf list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     Downloads: 189                   V)      High Ascii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)  File requests: 0                     X)      ^A kludg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)     Max/packet: 10000                 Y)   Ignore limit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) Max/conference: 1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) Use number ext: Yes                   !) Areas configuratio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) Current number: 49                    $) Save change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N)ext, (P)revious, (F)ind.                     (*) Toggle dele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^A kludges,  are special codes inserted 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in messages  you do not want these cod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) Ignore limits,  this decides whether or not this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 right away,  rather deleted when MAINTAI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MS allows you to have upto 15 languages supported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When the user runs OLMS, it will look at their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 and if a language is available for it, it will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default to the norm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registered, OLMS will not allow custom screens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one editable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A Language           OLMS Language         Created   Changed  Active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) English               English               10-15-94  10-21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) French                French                10-21-94  10-22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) S��������������������������������������������������������������ͻ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)  �A)     Language: English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)  �B)     Filename: C:\OLMS\ENGLISH\ENGLISH.OLF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)  �C)       Active: Yes 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)  �D) Screens Path: C:\OLMS\ENGLISH\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)  �E)    Edit text: List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)  ��������������������������������������������������������������ͼ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Language is the language as defined in RACONFIG.   The O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s the language you have chosen to match u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is the actual path and file name to the OLM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.OLF), it is edited using the "Edit tex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status is simply whether or  not you want thi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path is the path to the customized ASC/ANS/RIP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OLMS.COL and *.OPT files. If a required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is directory,  it will check the OLMS directory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re, will use the one from the SCREEN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(S) S�                                                                 &lt;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N)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Oprima la barra de espacio para segui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recedent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S) Siguien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B) Barrid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T) Truco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I) Ir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A) A�adi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R) Retira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arar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C) Colga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: (Y) Yes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ͻ �������������ͻ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: Spanish                      � � Used: 4441  � � Text Language [�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C:\OLMS\SPANISH\SPANISH.OLF  � � Free: 27559 � �  RIP Language [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 �������������ͼ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creation  of languages is not a novice activit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are simple, but the full creation of a langu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 in perfectly  with the screen layouts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.  Three simple things to keep in min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or items that are space dependent (ie Yes and No)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ize of the new text matches. (ie 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or items  that require key definitions,  make sure th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same menu do not require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period can be used to subsitute a space for 'Pres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' prompts.  This is good for setting up RIP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egions to send a period instead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avigate through the language editor, the arrow keys ar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entry, press ENTER and fill i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default English text for the entry, press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standard text to the RIP language, press Alt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 text, press Alt-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text language entry, press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RIP language entry, press Alt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with a save 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lking about  RIP language and text language entry, 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, is that there are two  completely different sets of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hen the user is using RIP or normal ASCII/ANSI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using RIP, you'd usually want to send the same tex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 they were using ANSI,  however this ability to have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llows you to get fancy, and place boxes, and colors an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stead of or in addition to the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lde (~) key is used to represent a CR.  The reason for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 RIP commands must  always start at the first colum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 so for any  special RIP  commands, you should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could change the 'Press any key to continue'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ick the mouse to continue' and place it in the bottom corn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font, and accept a click a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look something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!|Y000020|c0F|@4040Click mouse to continue|B010000707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ny further information about this 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MS.EXE - The program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, this is the directory you will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 with OLMS  should all  be placed  in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 as OLMS  will look  for them  in the  director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takes from none to two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    -  norma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   -  auto u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   -  auto download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A  -  auto upload replies, without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A  -  auto download replies, without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L  -  auto upload replies, and quick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L  -  auto download replies, and quick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Q  -  auto upload replies, and countdown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Q  -  auto download replies, and countdown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ddition  to the above,  if you pla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=user_name before the other switches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ad the user from the USER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from th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MS /P=pete_rocca /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would be a great midnight batch fil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ed  OLMS to  have your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these settings you can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unning under RemoteAccess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orks on versions of RemoteAccess 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1 and even includes 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2 netmail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LMS\OLMS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C:\OLMS\OLMS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variables. (Multinod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spla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ptDa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tKey   Q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LMS is fully able to run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at the same time - up to 255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ast thing to remember, your CONFIG.R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RA, FILES.RA, MGROUPS.RA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ROUPS.RA  files should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that is  pointed  to by the "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Network Hub Compatibili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messages from being downloaded by the uploading QWK net us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a  user net status,  go into the "User Editor" and press "N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that you wish them to have network stat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lueWave packets,  you can  use the  built in netmail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that  are available.   However  for QWK packets,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@1:2401/305.9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1:2401/305.9022   If you wish to have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 at (1:2401/30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Joe User at (1:2401/305.90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&lt;- Fidonet gateway compatibility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for your users to  write  messages to the Internet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mail reader,  you can simply instruct them to po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: UUCP (or INTERNET or GATEWAY) and i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ssage, tell them to type "To: whoever@wherever.com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urned  on "Gateway Support" and set the "Keep To"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 -&gt; Sysop area control then OLMS will mov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netmail area, and address it to UUCP at the gatewa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Hi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.user@theplace.2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number            - Number of messages back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 in the area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ilename        - Requests a file from your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conf msgnum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sgnum     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the current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iz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ZIP  file into  the OLMS  directory,  or  if you  hav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anguages, then into the specified screen direct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edit these files with a  standard ASCII/ANSI/RIP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ish.  The internal colors of prompts are also ch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by editing the file called OLMS.COL, further more,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efine the keys used to operate the menus,  or dis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,  you can  do this  by editing  the files MAIN.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2.OPT and PREF.OPT,  and placing them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 that they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 registered or unregistered mode,  there  are a few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used to perform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"*.HLP" can be edited and  placed in either the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the language scre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d/new-only" bulletins can be added by placing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directory, and naming it to have an extension (N)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welcome  bulletin to a user on their first downloa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make a text file called "WELCOME.(N)",  and place 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LMS  directory.   OLMS  then  checks  the  date 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it to  the users  last download date,  and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, packs it along with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TAIN.EXE - Datafile maintenanc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is the utility that should be run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only one parameter,  and that is the number of day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be inactive to be deleted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the users setups that haven't called in four month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pecify:  MAINTAIN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delete inactive users,  just pick  5000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means over 13 years - which should be plenty of room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will also delete any users that are 'marked' as dele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���#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or shareware concept.  You are entitled to use OLMS, CONFI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for  a period up to  forty-five (45) days,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you to  use  OLMS  2.0  as well as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 add multi-language support, take  away  the "Un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  start up,  and help to continue to develop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o mention maintain the legality of this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the startup PASSWORD is "AGR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CAN - registration form for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EUR - registration form for Eur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.USA - registration form for US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- registration form for anywher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1:2401/305 (CM,VFC,V32,V42).  Registered users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ies sent out direct, however, unregistered users will either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ll my system for responses, or request I  route the messag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. (Sorry, but I have to keep costs down)  You  can also fi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moteAccess Utilities FidoNet area.    The latest vers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FREQ'd from me with the magic name "OLMS".   Also, the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eam may very well be able to answer your questions also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uch closer to you (see below for lo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 Internet site (mcc.uti.com) is now available.   You can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l to "support@mcc.uti.com" or "pete.rocca@mcc.uti.com". 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newest MCC software is available via Internet FTP or E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 mcs.com (/mcsnet.users/bwolf)  Email: fileserv@uti.com, GET OL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 Rocca 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board Communications        DESQview 2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don, ON                       V.FC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9)660-8981                    Worldwide Registration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401/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Craig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Man's Nook                  Zoltrix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lt Ste Mar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05)946-00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22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Farrow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time BBS                     USR v34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3)546-66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49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Ross  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vier Metal BBS            Windows NT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uffville, ON                  PCL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05)642-50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50/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con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Hansen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 Olde Pawn Shoppe ]I[         DESQview 2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waukee, WI                   USR v34 28,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4)649-9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1:154/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Stoltz   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nie Toth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x! RADIST HQ                   USR v34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aleah, 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5)821-33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135/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Tetreault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kes Region Gateway         v32/v42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klin, N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3)934-27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132/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Silver                     ProBoard Beta Site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verado                        V.FC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delberg                       European Registration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-6221-767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468/6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n Greaves  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n.com                      USR v34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-473-2732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501/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 system reboots  and freezes occasionally?  It also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a period at the end of the users name when uploading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version of OLMS you  have is not a hack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n invalid key.  Safe copi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specified in the above sup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CONFIG.EXE and it says that SHARE.EXE is not load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OLMS.EXE requires SHARE.EXE to  be loaded  for file secur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will refuse to run if it isn't detected.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DOS\SHARE.EXE in your CONFIG.SYS file and it will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can't see anything on my  local screen when running DESQ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/X?!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urn on 'virtualize text' for your 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Not all of my conferences are showi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if you have any areas that have groups defi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that the MGROUPS.RA file is  in the RA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.RA file.  Without the MGROUPS.RA file OL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which grouped defined  areas the user has access to,  s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s with  anything other than '0' for the Group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for your message bas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a "___ Olms"  tagline added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stead of an echomail "--- Olms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'Echoinfo = Yes'  for the  message 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-&gt; Message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error 3-2 File not found / 3-3 Path not fou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ing out to my external programs even though it tests "OK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"Test Configuration" func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 some strange reason,  on  some machines,  it cannot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the path,  in this case,  specify the whole 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hat is causing this problem, and it should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re there any special keys during the operation of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: Alt-H hangs up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chats with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jumps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increase or decrease th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at do the flag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re are many types of flags that are used in each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General messages (personal and those to "Al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Keyword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ilter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nclude messages written by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Networ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nected to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orc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Block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Hidd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'm the Sysop, but I can't read other peoples privat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et yourself up as having 'net' status in the area, that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ccess to all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 programs defined  in the CONFIG und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re all in the system path.   (not just the current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pack mail very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at is  probably because  the user has  either global key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personal on.   In this case,  each message area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just  the ones that are selected.   If the user wish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these features &amp; pack the mail quickly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m to turn them off in thei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 use the metastrings (*N, *B, *P, *F, *G),  it say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the path or file in CONFI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etastrings are only 'expanded'  when OLMS is run,  therefo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WARNING that this file or path may not really exis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metastring is 'expanded', if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will be correct, just ignor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Occassionally I get directories  left lying around like "$O$329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$O$5718"... what are they, and why are they the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se are temporary directories created by OLMS.  They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 no matter how the program exits,  however if  you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e of these directories around,  it is safe to delete it.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no one on other nodes are running OLM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/users use BlueWave  to read a QWK packet,  it sa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is EMPT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indexes turned on.  BlueWave REQUI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 MUST have indexes,  and will not attempt to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 (or simply tell them to select the BlueWave packe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will have complete BlueWave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watch a download with DSZ or GSZ, it appears to download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returns 'Download Unsuccessfu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some unexplained reason,  if you hav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ZLOG" setup, it will fail the transfers.  Simply creat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temporarily removes the DSZLOG variable from the envi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ent prior to running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DSZ on  a multiline system,  but it  refuses to transf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 have DSZPORT setup properly in the batch files to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you remove the *P  from the DSZ command line.   DSZ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use the DSZPORT setting if it isn't passed a por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use a flag to determine if people can use the downloa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BBS, but OLMS doesn't respect it during fil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il doors  cannot  look  at your  menu options  to see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 and therefore needs  the restrictions put  on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you use a flag for your menu download ke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at flag to the 'download flags' for each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ly supports 2,000 conferences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4k length of messages (standard FTSC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board is  dedicated to making OLMS the premium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In the short time that OLMS has been available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the features, support, attention and stab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on todays' high-paced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NT 3.x, OS/2 2.0 through OS/2 2.99 beta, and Novell DOS 7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ully tested.  Requires at least DOS 3.3 and SHARE.EX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ultiboard Communications Centre and Pete Ro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BIG THANKS to  my wife  Laurie for  putting up with 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"on that damn machine". -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