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�� �� ������        </w:t>
      </w:r>
      <w:r>
        <w:rPr/>
        <w:t>Offline Mail System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 OF OLMS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MS     EXE        77,454  -  OLMS program for 80286 and higher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MS_XT  EXE        78,452  -  OLMS program for 8086/8088/80186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 EXE        49,602  -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EXE        13,792  -  Main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 DAT        58,973  -  Requir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  HLP         1,410  -  Help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MENU HLP         4,549  - 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  HLP         1,494  -  Help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(N)         3,383  -  Sample bulletin for 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MS     DOC        74,643  -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DOC        13,254  -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 DOC         1,382  -  Beta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DOC         2,111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 DOC         4,343  -  A list of other MCC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!!!           152  -  Note about upgrading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           749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  ZIP        27,484  -  Files to customize the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 ZIP         5,813  -  Develop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ZIP         7,051  - 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ZIP        20,759  -  Upgra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ER     ZIP        56,828  -  Registered transfer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