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PC LORD V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 NOTE 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EATURES.TXT for specific information on how NPCLord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ctions explained clea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NOT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e Lord NPC Creator creates and runs NPCs (Non-play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of Lord, and runs them through a regular routin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PCMaint is run every day and actually goes through the step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 day of a Lord player.  NPCs do _everything_ tha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do, except write intelligent messages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f you're upgrading, just let all the EXEs overwrite your ol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WHATSNEW.TXT, and FEATURES.TXT, if you're interest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eatures of NPC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is doesn't work - Try deleting your NPCLORD.CFG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PCEDIT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Quick &amp;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Before I start with this, if you have some trouble with setting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ant to know about an option in this util (goodness know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!), you can contact me _many_ ways... 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here we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0 - put all of the files in this archive in _any_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- run NPCEdit, it will prompt you for 8 different answ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s customize your NP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- run NPCGen.  This generate NPCs... the syntax for NPC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Gen # (-a), with # being the number of NPC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, and -a being an automatic switch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s without any external input, it reads nam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NAMES.TXT, edit it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- put NPCMaint right after Lord in your Lordx.ba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tect if it has already ru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- (OPTIONAL!) to more fully customize your copy of NPCL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ther options.  Run NPCEdit to get an idea of th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ll the options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Upgrading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f for some reason you have an older version of NPCLord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PCLORD.CFG, and run NPCEDIT again.  That's all!  Oh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s write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How much do I have to pa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 have thought long and hard, and debated with my Beta Teste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led on $5 until Dec. 31, 1994, and $8 after that. 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 the *REGISTERED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more than 3 NPCs through the daily routin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what the players say i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the NPCEditor in NP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Get to use Bar Coo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o edit romance level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spent a lot of time on NPCLord, and your money will pus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to writing.  I also release freeware, but my fre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program that is easy to write, or a utility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ard to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How do I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ead Register.Frm, fill it out, send it in.  Yes,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The only "common" problem I know of it the RUNTIME 002 erro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ed by not having a file where it should be.  If you g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irectory NPCLord is in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.TXT        { Armor Li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TXT      { Weapon Li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LORD.CFG      { Confi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WRITE.CFG     { Log Writing Confi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.TXT      { Bar Phr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TXT        { NPCGEN -a Nam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EDIT.EXE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MAINT.EXE          The 3 main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GEN.EXE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ese are correct, be sure your path to the Lor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 (in NPC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various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GS Net:  Dalton@50:25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OL:      Razor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: joseph.masters%basemnt@dynamics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ON TO BE: jmasters@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rkside: Junk Lord  (This is Seth Able Robinson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ement: Joseph Masters, Dalton, SysOp  (This is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Upcoming...  And ex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11/11/94, here are the existing Lord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Edit  2.0 - The Premier Monster Editor 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PCLord  2.0 - Add NPCs to Lord, increase competition ($5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Rid  1.1 - Delete those "deleted" players for good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ps 1.2 - Police your game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vent   1.0B - All-New Beta of LordEvent!  100% configurable!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w      1.0 - Turn the On-Now stat off or on from DOS. ($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upcoming things from me and sons of salami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Hovel - Another Inn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archy High - A new DOOR!  Gru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Robinson - For turning me onto programming &amp; TP, h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util for me, releasing the L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and ... oh, yeah,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E T A  T E A M   A N D   S U P P O R T   S I T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Miles  - Shadowland BBS       -  Not 24hrs/da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404)830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 Cranford   - Thor's Retreat/2 BBS -  (910)424-0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tt Freeman  - Alternate Reality    -  (619)251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 Cronan - The Abyss            -  (803)522-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of the Basement BBS - for cussing me out in E-M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Beta version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rew Sutton - for pointing out the obvious bugs to me....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ve Matthews Band - I couldn't have gotten by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emember Two Things" CD (and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one registers this I can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by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last but not least - Byork.  She's so cut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