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land 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4 Troy Beckstro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and is a simulation of civilization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, manage, defend, and conquer.  It isn't some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driven thing where you just set a bunch of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watch the numbers increase; you actual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zation together yourself with building blo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dimensional world.  As a player,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 your industrial strength by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centers for building cities, and to def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s from other players.  Or, you can build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ack other players to capture the means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 is laid out as a grid 6 screens wide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high.  You move your cursor around the gr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or the I, J, K, and L keys, and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rop objects on the board using the A, S, D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The A and S keys toggle on and off the drop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f you move around with get-mode on, it will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everything you move over.  If move around with dro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t will leave a trail of objects on the squ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over until you've dropped everything you'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 and F keys pick up and drop one object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ay toggled on.  You can press ? in the ga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thes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show up on the board as two letter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rst letter capitalized and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.  There can only be one type of obj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, but some objects can have multiple quant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t more information about an object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top of the object and looking at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.  For example, this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one Sm object on the square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produce anything, but it could produce ste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2 to change its produc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ty 1) Output: 0.000 unit(s) of    (nothing)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output, press: [1]=   (nothing) [2]=St (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[Sm]&lt;--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press 2, the status line changes to show that 2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eel will be produced per turn if the Sm,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steel mill", can reach 2 units of Fe, ferrite 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units of Co, c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ty 1) Output: 2.000 unit(s) of St (steel)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Fe Fe C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output, press: [1]=   (nothing) [2]=St (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rs such as steel mills can take in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quares around them, and place their outp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ree square radius.  If the area around the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up with output, or the input in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eted, then production stops.  Production happe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update turn, with 3 turns happening each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, and an additional 1 turn for each play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your update turn go by while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y pressing T, but you only get to do it onc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ake sure you have all your producers set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press it, and remember that all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is updated at the same time.  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producers work, here is what our steel mi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s 4 update turns go by.  After the 4th updat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op producing because it can't reach any more 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rrite, of which it has to have bot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  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    StSt  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Sm  FeFeFe      CoCo    Sm    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          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  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            Fe      CoCo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            Fe      CoCo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    StSt  FeFe      Co      StSt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    SmSt  FeFe      Co      SmSt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      St  FeFe      Co    StStSt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          FeFe      Co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         FeFeFe      Co    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      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     StSt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   StSmSt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   StStSt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CoCo      FeF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on a board, you'll generally beg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mies, and either a city (Ci), or a builder (B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gredients to build a city.  On a few bo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iven an incomplete set of ingredient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with other players.  If you don't have a c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use the things you have to build a cit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one you're dead in the water.  The object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eel (St), lumber (Lu), and material (Ma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can't be moved once they're built, choo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board, preferably not within 3 squa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er (**) or too close to another player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l, lumber, and material next to your build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der to setting 1.  The city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bove the builder after one update tur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wo or more builders, or two update turn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 diagram for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F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(Sm)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Co 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&gt; St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 ---(Lm)---&gt; Lu ---+---(Bu)---&gt; (Ci)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&gt; Ma 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on the board are displayed as an uppercas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lowercase letter.  The lowercas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 letter of the owner, or ? if the ar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imed.  Armies are the only objects that are loy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layer; all other objects can be used by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ch them.  Armies protect a 4 squar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protec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Ay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sor can only move within the range of your ar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and no other player's cursor ca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first attacking and destroying your arm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overlapping area, which can easily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player's cursor can enter th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ping prot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Ay&lt;&gt;&lt;&gt;&lt;&gt;&lt;&gt;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  XXXXXXXXAo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++++++++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++++++++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++++++++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&lt;&gt;&lt;&gt;&lt;&gt;&lt;&gt;++++++++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&lt;&gt;&lt;&gt;&lt;&gt;Ay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y =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= square protected by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 = opponent'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= square protected by opponent'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 = overlap, neither play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gram, your cursor movement is limited to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Your opponent's cursor movement is limited to th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The ++ area is protected by both armies so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 enter that area until the other moves hi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.  Be careful of this because if you leave objec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 of your territory, other players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close enough to block you from get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ING AGAINS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cities is trickier than just keeping th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tected area, because bombs can damage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of up to 5 squares.  You w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s at first, since it takes a while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ability to produce them.  If you keep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eillance on your neighbors, you'll know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plann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ast pattern of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Fi's only show up where there's something to b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iFiFiFiBo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otect cities with armies in only one pla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can come up to the border and explode bom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or destroy the cities.  Also, the blast will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bombs that it touches, which in turn coul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ities.  Mines are also destroyed by bomb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usually not valuable enough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                  After bomb is expl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&lt;&gt;&lt;&gt;&lt;&gt;&lt;&gt;&lt;&gt;&lt;&gt;&lt;&gt;&lt;&gt;        &lt;&gt;&lt;&gt;&lt;&gt;&lt;&gt;&lt;&gt;&lt;&gt;&lt;&gt;&lt;&gt;&lt;&gt;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&lt;&gt;&lt;&gt;&lt;&gt;&lt;&gt;&lt;&gt;&lt;&gt;&lt;&gt;&lt;&gt;        &lt;&gt;&lt;&gt;&lt;&gt;&lt;&gt;&lt;&gt;&lt;&gt;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&lt;&gt;&lt;&gt;&lt;&gt;&lt;&gt;&lt;&gt;&lt;&gt;&lt;&gt;&lt;&gt;        &lt;&gt;&lt;&gt;&lt;&gt;&lt;&gt;&lt;&gt;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&lt;&gt;&lt;&gt;&lt;&gt;&lt;&gt;&lt;&gt;&lt;&gt;&lt;&gt;&lt;&gt;        &lt;&gt;&lt;&gt;&lt;&gt;&lt;&gt;&lt;&gt;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&lt;&gt;&lt;&gt;&lt;&gt;Ay&lt;&gt;&lt;&gt;&lt;&gt;&lt;&gt;        &lt;&gt;&lt;&gt;&lt;&gt;&lt;&gt;Ay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&lt;&gt;&lt;&gt;&lt;&gt;Ci&lt;&gt;&lt;&gt;&lt;&gt;&lt;&gt;Bo      &lt;&gt;&lt;&gt;&lt;&gt;&lt;&gt;FiFiFiFiFiBo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&lt;&gt;&lt;&gt;&lt;&gt;&lt;&gt;&lt;&gt;&lt;&gt;&lt;&gt;&lt;&gt;        &lt;&gt;&lt;&gt;&lt;&gt;&lt;&gt;&lt;&gt;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&lt;&gt;&lt;&gt;&lt;&gt;&lt;&gt;&lt;&gt;&lt;&gt;&lt;&gt;&lt;&gt;        &lt;&gt;&lt;&gt;&lt;&gt;&lt;&gt;&lt;&gt;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&lt;&gt;&lt;&gt;&lt;&gt;&lt;&gt;&lt;&gt;&lt;&gt;&lt;&gt;&lt;&gt;        &lt;&gt;&lt;&gt;&lt;&gt;&lt;&gt;&lt;&gt;FiFi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FiFiFiFi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umber in the bomb blast will catch fir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ing for about 4 updates.  If you have a lot of 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you could be trapped or unable to rea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at are next to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Fi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 = Area around fire that can't be entered due to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s damage cities, mines, lumber, and fores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rm armies, builders, miners, or any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uard against the threat of overlap or bomb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some additional territory beyond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.  Out in the open, you need at least 3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.  If possible, it's best to get against a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screen to protect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using three army positions to prot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b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Ay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XX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XX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bbXXbb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AyooooooAy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= Safe from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= Safe from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= Safe from bomb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using four army positions to prot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b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AyooooooooooooAy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ooXXXXXXXXXXXXoo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ooXXXXXXXXXXXXoo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ooXXXX4444XXXXoo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ooXXXX4444XXXXoo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ooXXXXXXXXXXXXoo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ooXXXXXXXXXXXXoo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AyooooooooooooAy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= Protected by all 4 armies and safe from bombs &amp;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= Safe from bomb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= Safe from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, you must build up enough industrial str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wer your opponents and wipe out all other arm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.  Newland will declare a winner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when it finds only one player left.  There's n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o play to the end, though.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the most interesting and inclu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, so when the game is nearing the end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gree on a winner and have the sysop restart the 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