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Night Owl's CDROM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opyright Night Owl's Publisher Inc.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 0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the Night Owl's CDROM Door.  You will be amazed at how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arch CDROM's to find the files you are most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prompt in the door has a context sensitive help screen to gui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the door functions.  After you view a help screen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ed to the prompt, where you can make your next command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Offline File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Sysop is using the Night Owl's CDROM Offline File Requeste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be able to make file requests from ROMs that are not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r requests have been placed online, you will be shown a lis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then be able to download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fline File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nu displays all the offline files that have been placed on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ype 'A' to automatically tag all of the fil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ype 'T' to tag a file f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ype 'D' to download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ype 'L' to redisplay the list of offlin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ype 'Q' to quit the Offline File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isk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Sysop has more than one version of the Night Owl's CDROM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be shown a menu from which to choose the CDROM you want to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- If there is only one CDROM installed, you can skip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go on to sectio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k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nu displays all of the Night Owl's CDROM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from which to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lect and type the disk number you want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ype 'Q' to exi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ain Categori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making your selection from the Disk Menu, the Main Categorie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- If your sysop has only one CDROM installed this will b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you will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in Categories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nu displays all of the file categories conta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ight Owl's CDROM you have previousl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lect and type the category number you want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ype 'Q' to exit this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ype 'S' to perform a Tex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ype 'U' to view the User Built directory creat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Tex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ype 'T' to tag a file f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ype 'D' to download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File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you have made your selection from the Categories Menu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n the File Listing for that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nu displays all of the files available to you in th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previousl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ype 'T' to tag a file f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ype 'V' to view the contents of a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ype 'D' to download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ype 'Y' to see more files in this category when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ype 'N' to return to the Main Category menu when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agg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have found a file you wish to download, you will need to Tag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ype 'T' to begin the tagg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g File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name prompt accepts the name of a file you want to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late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 of the file name is:  XXXXXXXX.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XXX is the file name from 1 to 8 characters i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YY      is the file extension 1 to 3 characters in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 extension is provided, a search will first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n extension of ZIP.  If the file is not found, a sear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performed without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ile you have chosen is on an offline CDROM, you will be promp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hether you would like to request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fline File Request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mpt indicates that the file you are trying to &lt;T&gt;ag is offlin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submit a request for this file now and download it at a later time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has been placed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ype 'Y' to to request the offli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ype 'N' to to cancel your request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make an offline file request, watch the opening screen for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ing you that your file is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View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have found a file whose contents you wish to see, you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ype 'V' to begin the view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iew File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name prompt accepts the name of an archive file you want to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 of the file name is:  XXXXXXX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XXX is the file name, from 1 to 8 characters in leng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     is the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 extension is provided, a search will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n extension of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View Archive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you have selected the &lt;V&gt;iew command you will be shown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elected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ew Archive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nu displays all the files contained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you have previously selected to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ype 'R' to read a text file contained in this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ype 'C' to create a new ZIP file f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ype 'D' to download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ype 'Y' to see more files in this archive when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ype 'N' to return to the file selection menu when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Reading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you are using the &lt;V&gt;iew command you may wish to read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ASCII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ype 'R' to begin the read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ad File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name prompt accepts the name of a text file you want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 of the file name is:  XXXXXXXX.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XXX is the file name from 1 to 8 characters i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YY      is the file extension 1 to 3 characters in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act file name search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reader does not display executable or bitmapp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Create New ZI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you are using the &lt;V&gt;iew command you may wish to create a new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a subset of the current archive file you are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ype 'C' to begin the ZIP crea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prompted to include each file in the archiv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reate New ZI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mpt allows you to select which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you wish to rezip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ype 'Y' to include this file in your new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ype 'N' or &lt;ENTER&gt; to exclude this file from your new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ype 'D' to rezip the files you have already sel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ore the remaining files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ype 'Q' to exit the 'Create New ZIP File'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 will then rezip your chosen files and tag the new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Downloading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have completed your file selecting with the &lt;T&gt;ag and &lt;C&gt;reat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 file commands you are ready to begin the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ype 'D' to begin the download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ect Download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mpt allows you to choose a file transfer protoco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vailable list.  You must select a protocol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s software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ype the indicated letter for the transfer protocol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ype &lt;ENTER&gt; to exit the file downloa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have chosen a protocol you will be prompted one last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are for the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wnloa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mpt is the final question before the downloa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 begins.  You can confirm your download or abort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ype 'A' to abort the file transfer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ype &lt;ENTER&gt; to begin the file download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Text Search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eature allows you to search one or every CDROM online 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ype 'S' at the Main Categories Menu to begin the Text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ext Search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mpt allows you to enter a search string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d to every file entry on the current, or every available, CD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ser Built directory will be created containing all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s that match your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- If more than one Night Owl's CDROM has been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oor you will be prompted to select the scope of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xt Search Sc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mpt allows you to define the scope of the Tex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ype 'C' to limit the Text Search to the current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ype 'A' to broaden the Text Search to all CDROM's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ight Owl's CDROM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ype &lt;ENTER&gt; to exit the Text Searc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search is complete and matches have been found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ed to either view or tage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xt Search Result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mpt allows you to manipulate the results of your last text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ype 'T' to tag the USERDIR.TXT file f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ype 'V' to view the USERDIR.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ype 'D' to download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ype 'Q' to exit the text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view the User Built directory by typing 'U' a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ies menu prompt.  You will be shown the results of your las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Quitting the Night Owl's CDROM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 protects you against accidentally losing your tagged fil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agged files and have not yet downloaded them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ed to make a choice before you can leave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gged Files Rem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mpt informs you that you have tagged file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yet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ype 'D' to download the tagged files before you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ght Owl's CDROM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ype 'Q' to exit the Night Owl's CDROM Door and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'Q' will untag all files that you have not yet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