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NAME THAT DOOR    Registration Form 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TYPE OR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) _____-_______ if in USA, otherwise ____-___-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IT APPEARS in the CNF file. You may mix Upper and Lo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) _____-________ if in USA, otherwise ____-___-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 would like to register __________ copy(s) of Name That Door,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$20 each, U.S.. Enclosed is my check or money order for $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unlock the many features and allow you to customiz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bbs name in the 'Returning you to:' screen.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leep better at night knowing that you've supporte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unning this door for years on end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: Vince and 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 at the page break below with the printing facing out.  Then f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style, exposing the mailing address and hiding your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OR M.O.'s PAYABLE TO :  VINCE SBORD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sides and top sh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ince Sbor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928 N. Settlers Blv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llahassee Fl, 32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