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ۻ   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>
          <w:rtl w:val="true"/>
        </w:rPr>
        <w:t>ۺ ����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�ͼ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        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        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�         �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\  �         �\   �         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� \��\��������� \���\����������� \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� � � � � � � �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ۻ      �ۻ ��ۻ   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��ۻ  �ۺ �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���ۻ �ۺ</w:t>
      </w:r>
      <w:r>
        <w:rPr/>
        <w:t xml:space="preserve">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ۺ��ۻ�ۺ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ۺ �ۺ ����ۺ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�ͼ  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-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M E D I C A L  D I A G N O S I S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Number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d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med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Med_/:_/:Link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med2 (MED/|_/|_LINK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ical Records Editor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Medical Records Reverse, Forward 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Link Online Medical Journal.  Users can search a "journal" for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, more 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Link Pharmacy.  Users can search the "pharmacy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Net.  An InterBBS part of Medlink can send Medical Quer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running Medlink for search of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READ AND FILL OUT THE ENCLOSED UPGRAD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2.EXE..... Med /:_/:_ Lin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 A SAMPLE Node 2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.DAT...... Database of Medical Records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JNL.......... Online Med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HARM.DAT..... Online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MEDLI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NET.EXE....... Netwo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Sample Mail Config for Me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Sample Node.dat for Me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D /:/:_ LI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medlink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medlink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2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medlink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2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EDLIN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medlink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main menu, press  !  and the editor will pop up. (Must b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delete, add, list medical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medlink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k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edlink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ed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D.JN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JNL is the Online medical journal.  It's in Ascii format.  Each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rticle, is preceded by a @ 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GH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rticle i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rticles to the journal by following these instru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just take a look at the med.jnl file and you'll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DPHARM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harm.JNL is the Online Pharmacy.  It's in Ascii format.  Each dr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rticle, is preceded by a @ 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rticle i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data to the Pharmacy by following these instru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just take a look at the medpharm.dat file and you'll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NET:THE INTERBBS PART OF ME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NOT networking delete the sample files NOD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Medlink qu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ME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MEDNET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EDLINK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MEDLINK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M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DNE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MEDNET1.EXE during your nightly maintenance event. MedNet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outgoing *.MED query files (if you have a fidonet mailer)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move incoming *.REP reply files from other Medlink sys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d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NET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n't have a fidonet mailer and still want to exchange MEDLIN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BSes the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 BBS SysOp that is also running MEDLINK.  Hav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lace in his/her directory that is indicated as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/her MAIL.CFG The files *.MED.  Then the sysop receiving the fil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EDNET1.ZIP .  Then, the SysOp who uploaded the *.MED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*.REP files and place them in their MEDLINK director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ith a fidonet mailer, but can be networked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MED /:_:\_ LI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MEDLINK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you get the latest version substitue a * in place o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:  bioscan*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08/18/94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08/18/94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10/19/94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08/18/94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08/18/94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06/04/94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09/03/94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06/04/9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08/18/94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12/10/94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4.ZIP  362919 11/15/94 InterMall version .94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12/15/94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a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  152530 08/18/94 Jobs! Version 1.5 is a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BBS (!) Employment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s and Emplo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better m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job seekers.  A MUST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    .ZIP  343162 11/25/94 Jobs! Version 2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08/18/94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08/18/94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08/18/94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11.ZIP  258257 11/06/94 ProMatch Version 1.1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06/04/94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08/18/94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06/04/94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06/04/94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06/04/94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06/04/94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06/04/94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08/18/94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06/04/94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06/04/94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08/24/94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08/18/94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08/18/94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08/18/94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08/18/94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08/18/94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159874 08/18/94 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08/18/94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08/19/94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