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Dice is a fairly simple dice game in which the computer ro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dice. You then place a bet and enter the number of 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5 in which you think you can match the total of the computer's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amounts from losing games are added to a Jackpot that can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ways. By matching a (2) or (12) in only (1) roll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oll. A table of Payoff calculations is accessible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pot = Jackpot             �  Payoff Table � (*) = Registered Feat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ch    Rolls    Win    Xtra Games� Match    Rolls    Win    Xtra G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or 12    1   Jpot + Bet     5 (*)� 4 or 10    4    Bet x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80           �            5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60           � 5 or 9     1    Bet x 60      2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4    Bet x 40           �            2    Bet x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5    Bet x 20           �            3    Bet x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or 11    1    Bet x 100     4 (*)�            4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60           �            5    Bet x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40           � 6,7 or 8   1    Bet x 40      1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4    Bet x 20           �            2    Bet x 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5    Bet x 15           �            3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or 10    1    Bet x 80      3 (*)�            4    Bet x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40           �            5    Bet x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20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any match at more than 1 roll, current games lef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door is only $10, and once register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will work on all future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: v2.1 has a FREE trial that is good until 2/01/95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int out and complete REGISTER.FRM,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and you'll receive your registration code by mai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, just replace TRI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5 and you're off! (That's line 7 for GT Powe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rundown of changeable or enhanced features that will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        �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nly current day's scores. �  Keeps an all-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ra games are awarded.      �  Awards extra games on 1-ro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er day is fixed at 10.    �  Sysop can vary # of games (1 -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ash is fixed at $1000. �  Sysop can vary starting cash ($100-$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t is $5,000.           �  Maximum bet is 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ase register screen is      �  Will optionally display a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end, after the �   screen listing those who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s screen.              �   register the door, or an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ll of Fame                  �  Monthly Hall of Fam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KPOT.DAT file contains the value of the current Jackp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t will have an initial value of 100, and will grow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game by the amount lost. If you want the Jackpot to st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, just use your favorite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all of Fame" is a registered feature that will maintai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ing of the top scorer for each month. It require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un nightly or monthly, as it is handled entir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. In instances where Match Dice is not run for a whol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, up to 1 year, the "Hall of Fame" will be updated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*** No Winner ***", and a score of "0" for the month(s)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If, somehow, more than a year passes before Match Dice is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ate is found to be prior to the last monthly mainten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display stating that Match Dice's files ar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ated, they will be deleted, and that you shoul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ngs like hard disk crashes and system date 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failure can happen, i strongly recommend that you back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Dice files regularly. Your users would be cross inde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and discovered that the "Hall of Fame" was empty,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ir names and record scores list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-  MDIC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REG  -  Game Instruction Screen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UNR  -  Game Instruction Screen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.SCR     -  Gam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POT.DAT   -  Game Jack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AT     -  Sampl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CFG     - 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DOC     -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EXE     -  MDIC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.SCR    -  Game Pay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READ!!!!.!!!  -  Upgrade From v1.0 or v1.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.SCR     -  Please Register 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UPGR1-2x.BAT  -  Batch File To Upgrade From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REATED BY MAT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F.CHK       -  Hall Of Fame Check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F.DAT       -  Hall Of F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LT     -  MDICE Top Ten Bulleti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UL     -  MDICE Top Ten Path/Filename/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G.BLT    -  MDICE Top Ten Bulleti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DAT      -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directory to hold all MD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nzip MDIC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reate a configuration file, with the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DICE.CFG file. Here's an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s of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leave any blank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below are only to allow expla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&lt;-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CommPort  | These 2 lines are required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Node #    | ONLY for GTUSER.BBS       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            &lt;- Registration Code or TRIAL (free tria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EE trial on v2.1 is good until 2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 Games Per Day (Default when Unregistered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ops who Register can set from 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&lt;- Starting Cash (Default when Unregistered is 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ops who Register can set from $100 to $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Y = Display Sysop-created ANSI scree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who contributed to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whatever screen the Sysop chooses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CR         &lt;- File Name of the screen described in abov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(Name of this screen file is up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OTE: File must be in the MDICE directory.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/extension -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reate a batch file or modify the MDICE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\DOORS\MDICE       &lt;- Location of M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ICE MDICE.CFG          &lt;- (.EXE filename and .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 = Replace with 1 of the following so MDICE can find your BBS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ssil driver instead of the standard COM ports, just put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a Fossil driver is present and should be us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 is detected, the door will print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s available while Match Dice is running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-   Rais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-   Lower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-   Rais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-   Lower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-   Toggl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-   Tog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-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-   Tog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-   Dump user (User won't be able to play until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  Bla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-  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-  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atch Dice can usually be found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em Games Forum, within the BBS/Network Gam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(DFRAME.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Dice was written using Doorframe v4.8 for QBasic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most major bulletin boar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 for improvement, 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, you can reach me either on 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GSBORO, DE 19939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ANY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(.ZIP file) may be freely distributed, provi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changes of any kind to its contents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vendor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ney 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