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CH DICE History (Present - P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4: (v2.1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free trial registration routine. Free tria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good until 2/01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hotkey feature from activate only, to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be toggled "On" or "Off". Hotkey status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box of the 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ought i had fixed the minor annoyance listed under v2.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keyboard input was causing an "Enter a Bet First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played unnecessarily. I *think*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 use some feedback on whether this is still occur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0/94: (v2.0 Release - Major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jor addition is that of a monthly "Hall of Fame"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e that is enabl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You MUST delete the "USER.DAT" file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version, because its format is different in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and fixed a bug in the user file update routine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ing duplicat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minor annoyance. When rolling more than once in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keyboard input should no longer carry over past a "You W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Game Over" and cause "Enter a Bet First.."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ve the opening screen a bit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4: (v1.1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game speed by redesigning the main play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ing various messag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allowing a "&lt;S&gt;ame Bet" to bet more cas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actually had on han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nother bug in the "&lt;S&gt;ame Bet" function which wa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of the games without a bet having been placed. As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n't affected (no bet), this was just a unique way of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your games per day with no gain or los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time left feature showing the user how much tim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the registration 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go to my brother Tim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minor changes in the colors/layout of the in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03/94: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public releas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4:  (Several te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thanks to Mike Hudson, Sysop of Taurus BBS. Hi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, my first attempt at a door game, by setting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, test versions on his board was invalu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