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cSub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-1994  Mc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 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c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2 Simcoe St N - BOX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shawa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1G 4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05) 404-8991 BBS (Zy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05) 728-9910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05) 404-2756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05) 404-8507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-800-665-5476 Canada/USA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: 1:229/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U B M A R I N E   H U N T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Licensing Information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cence agreement between you, the end user, and Mc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package, including any documentation etc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cSoft Corp.    Please read the terms and conditions of this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carefully before using the software.   If you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oever, cannot accept the conditions in this agreement,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 to us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cknowledge and agree that McSub  is a proprietary product of Mc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.  protected by  applicable  copyright laws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.   You further acknowledge and agree that  all rights,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terest in and to this software  are and shall  remain with  Mc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may be used for a  period of sixty  (60)  days on a 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 to allow  you to  determine its  suitability for  your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After this period you MUST  register  McSub,  or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entitles you to use McSub  and any future versions of Mc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s  long as  you  wish,  subject to any  special licens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applicable upgrade fees attached 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that  you  are in violation  of this licence  agree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 and  accept that  Mcsoft Corp. may cancel your registratio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to use McSub  that you may have. In the case of a dispu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ce agreement, you further agree and accept to fully reimburse Mc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. for legal and other expenses resulting from the dis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Sub  is provided "as is", without warranty of any kind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  purpose,   either  expressed or  implied,  all of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 disclaimed.   McSoft Corp.  only  guarantees that McSub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Soft Corp's liability resulting from your use or inability to use Mc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mited to the amount that the affected party has paid for it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that  McSub  was registered with a third party for payment to Mc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. liability is limited to the amount that was received by Mc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at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McSoft Corp. nor any of its employees, agents, or other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ves are in any way obligated to provide future versions of,  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, Mc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freely distribute and copy  McSub  provided that no fee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 distribution  archive  contains unmodified copie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s produced by McSoft Corp. Pay Bulletin Board Systems ma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their  normal fee  provided that no additional charge for McSu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ied. No part of McSub  may be modified,  altered,  reverse  engine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,  or distributed in any form whatsoever which would involve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rade without prior written permission from Mc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EGISTER.ARJ for registration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 City Submarine Hunt runs great as a type 7 door on any BBS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or can create DORINFO1.DEF or DOOR.SYS.  If a Door.Sys file exis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used, otherwise a Dorinfo1.Def fi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by unarchiving this archive in a directory of its own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narchive SCREENS.ARJ which contains the screens for the gam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be placed in the gam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Paramters which can be accepted on the command lin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x   Where x is the number of subs to hunt (1 through 6, default is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x   Allow allied subs (x can be a number between 1 and 3, if zero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andom number will be 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The dropfile path if the dropfiles are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A menu ent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 : C:\DOORS\MCSUB\MCSUB.EXE /N*N /S6 /A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nstalling the MCSUB door.  There are n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configuration file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TRODUC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or is a cross between 3D Tic-Tac-Toe, Battleship and the ol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comput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ous submarines are located somewhere in the sea beneath your shi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coastline.  You must move between the 100 grids your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ed to find and destroy all the subs.  To move around the gri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key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: Moves the ship one gri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: Moves the ship one gri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: Moves the ship one gri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: Moves the ship one gri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users numlock key is on they may also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pad arrows to move in the appropria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: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: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: Quit Submarine 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ission is to find all ten submarines and hit them with your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s.  The subs are on one of 3 levels.  Be careful, the subs d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t you, especially when they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re a depth charge, enter the following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he quadrant (1 through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The level (A-D,E-H,I-L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: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: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: Quit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it the sub, the quadrant square will be replaced with a re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epth charge that hits a submarine causes 5% damage but the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nly capable of handling 7 depth charges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o many turns (dependant on whether your dropping a spread or a bu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 will launch a torpedo at your ship.  The torpedo has a 50-50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itting and damaging your ship.  A successful torpedo inflicts 34%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ends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You destroy all of the submar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Your Destroyer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You run out of Dept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You run out of time or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