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RD Monster Expansion,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Thomas S. Carl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, 1995  T 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file structures of LORD were released for third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, we have seen at least a half dozen LORD monster edito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, all they do is edit existing monsters. I wanted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to the game to make it more interesting. I have found that my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is being used more often and the players seem to be more challe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I have used the LORD Monster Expansion to add more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 snap. Copy the following files to your LOR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TI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FF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stalling LORDMON for the very first time, the first step is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ALL.EXE. This file examines your current monster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EMY.DAT and builds the database files LEVEL*.DAT for you.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monsters that can be found on each level of the gam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EXE is done you should see a bunch of files in your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- LEVEL1.DAT, LEVEL2.DAT, etc. all the way up to LEVEL12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you should see a file called LENEMY.OLD, which is a backup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ORD monst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should add a line to the batch file that runs LORD.EX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.EXE is ran, you must make sure that SHUFFLE.EXE is ran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s the 11 monsters for each level from the monster databas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the game. For example, I uyse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FF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.exe /p\PCB\NODE1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ll you have to do to install the Monster Expa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If you find that SHUFFLE.EXE takes too long (which you wi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ot of monsters defined), you can run SHUFFLE.EXE in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nstead of at the beginning of each players game to save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your BBS documentation for help on running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THE PREVIOUS 1.0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from the version 1.0, do NOT run INSTALL.EXE!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EXE instead. This will update all your .DAT files to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ustomizing the Monsters with EDIT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purposes of the LORD Monster Expansion is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monsters in your game. To do this, you can use the EDIT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xecute the EDITMON.EXE program and you will see th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onster of level one. The attributes control how the monster f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- This is the monst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ength - How strong the monster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 - How much gold you get for ki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apon - The name of the weapon the monster will fight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ience - How many points you get for kill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t Points - How many hit points the monster h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th - The phrase that is used when the monster is k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any of thos attributes, simply hit the appropriate ke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&gt; key to view and edit the next monster of the curren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 key to view/edit the previous monster, or the + and - key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t or previous level. The 'q' key exits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Adding and Deleting Monsters with EDIT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monsters is easy. Simply use EDITMON.EXE as described ab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level you want to add a monster to. Then, hit the 'a'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monster. A new monster will be added to the end of the leve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ill in the attributes as described in section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monster use EDITMON.EXE to get to the monster you want to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the 'T' key. WARNING - the delete feature is meant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extra monsters you have created, but you should NEVER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leaving less than 11 monsters in each level (except level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needs 10 monsters). When a monster is deleted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&lt;DELETED&gt; shown beneath the monster's stats. The mons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moved from the database until you exit the program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lete a monster marked for deletion, simply hit the "T"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&lt;DELETED&gt; mark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Exporting your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ill want to share the monsters they create with frie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LORD and LORD Monster Expansion. EDITMON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mark certain monsters that will be exported in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.DAT when the program is exited. To mark a monster for expor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"X" key while viewing that monster. To untag a monster for ex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"X" key again while viewing that mon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Importing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XPORT.DAT monster file from a friend, you can impo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ster database using EDITMON. Simply copy the EXPORT.DA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EDITMON.EXE resides. Then when you run EDITMON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 key to import the monsters. The monsters will be added to your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, and into the correct levels. I.e. - if a monster wa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's database in level 3, he will be imported into your datab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What does SHUFFLE.EX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was written to only use 11 monsters per level. There is no way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ound that fact. Even though the Monster Expansion lets you ad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only 11 monsters per level can be used in any one game. SHUFF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before each time the game is started. It picks 11 monsters random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from your monster database files. So in one game the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1 monsters per level available, but each time a person calls th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may be different (depending on how many you a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Thanks to Se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Seth Able Robinson and Robinson Technolo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Legend of the Red Dragon, and for making the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ird party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cense to use this software for a period of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ays, after which period you must either stop using the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the register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Software makes no warranties on this software and is not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incurred by using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velopers that create "monster editors" must get my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 program to modify the LEVEL*.DAT files, and must submit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editor to me for evaluation. If the program is foun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atable in any way I will not allow it to be used with LORDM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is granted permission to write an editor or utility to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FFLE.EXE does with the LEVEL*.DA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make registration only $3.00 US. This is not becaus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y, but because I like to get paid for my efforts. Three dollar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but I figure if enough people register I will get what I deser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ing my time developing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, you will be able to have more than a total of 20 mon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evel. How many can you have? Well, I don't know, but theoretic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1000 per level. No one has tested that upper boun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fill out the REGISTER.FRM file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mas S. Carl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6-A Mallard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ot AFB, ND 58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when you work you expect to be paid -- so do authors of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Obtaining Support for LORD Monster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TC Software BBS to get support for LORD Monster Expan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01) 727-4842 or (701) 727-6931. Both lines support up to 14.4kb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eave a comment to the System Operator concerning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Unfortunately phone support is not available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ow registration price. Sure, I could jack up the price an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hone support to those that need it. But that would penalize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no help. If you need phone help, leave me a message on T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and I will give you my home phone number, but you have to make the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on-registered users will be limited. I will help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ning, but not much beyon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pay for LORD Monster Expansion once. When a new versi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download your new registered version on TC Softwa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plan on adding features to the LORD Monster Expansion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addi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ability to specify a frequency for each monster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ome control over the probabilty that a certain mon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