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rd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Bull creates 4 different bulletins that pertain 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Us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F] Use it to popularize Lord on your BBS.  LORD on _my_ BB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lar, but to use another example, BRE was played by 2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month on my system (inter-bbs), but when I stu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available, the popularity increased to all 25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And, these bulletins were not "forced" bulleti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hidden in a little menu off the main menu.  These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ity in the LOR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Edit LORDBULL.CFG -- here are how the lines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Path to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Path &amp; filename of the ANsI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ath &amp; filename of the AsCII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ath &amp; filename of the ANsI Romantic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ath &amp; filename of the AsCII Romantic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Path &amp; filename of the ANsI Hall of F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Path &amp; filename of the AsCII Hall of Fam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Path &amp; filename of the ANsI Player Ki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Path &amp; filename of the AsCII Player Ki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Note on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is bulletin has a "score" column - this "score" is concei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not by LORD.  You will not find this valu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.  And no, I will not say what I use to come up with this ran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] Note on if you don't want a bull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t's imaginable you don't want to create one of the bulletin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e line blank, it'll handle it... just _don't_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that doesn't exist.  The program ca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, NPCLord costs $$ (send it in!) and I'm con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number: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like it, please call, write me a letter, I read a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12 hours or so and will answer any and all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A PLEA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Actually, not a plea for help, but a plea, nonetheless.  I _re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some creaetive EVENT.DAT files here, and I would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for bulletins that could be created by LordB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creative EVENT.DAT and you upload it (at least 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, we'll say), I'll give ya something nice...&lt;G&gt;.... It's a secr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'll have to call my bbs and upload it to me... /I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Up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Since so many of you read the dox for this par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projects, and their PROJECTED finishing da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THING solid!  In other words, don't whine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n these dates (or never app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klord  - Who knows? (might be a lot later...&lt;G&gt;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n entity to invad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rchy High - The first time an RPG writer (y'know, those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like AD&amp;D in the bookstores?) an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et...&lt;G&gt;... to produce an incredible doo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 of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who's REGGED NPCLord!  Thanks a to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