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HAVING PROBLEMS SETTING UP OR RUNNING LORD 3.20a 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blem with Syncronet BBS software - You must run LORD from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instead of directly from the command line) and i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the LORD directory BEFORE running LORD. 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yncronet shells to DOS, LORD cann't find what directory it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fter using 303TO320.EXE, it shifts all users to one less numb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hifts the mail, but doesn't CHANGE the mail, so if someone repl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message, it will be sent an account number one high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meant for.  This isn't a big problem because it fixes itself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may be confusing right after 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systems, including my own, do not like it if the SYSOP plays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BBS.  It looks weird, and doesn't seem to be gett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returns.  Don't worry, when a REMOTE player plays, it look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both ends.  (Or if you play from dos with the LORD /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are a few places where the text wraps around the RIP scre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gly way, I just didn't have time to beautify the whole game, bu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well used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thing flakey was going on with the NPC's adding to the conver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fully it's fixed, if not, you'll have to live with them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who have not posted recently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some kind of major bug, chances are a LORD330.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been released, check my BBS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, like usual, the biggest problem Sysop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ting the game up correctly with their BBS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rop file, fossil or locked port speed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ORDCFG.EXE there are THREE com routine setting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utines:  Seem to be the most reliable, I use them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-node Renegade system, which uses X00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38400, I have LORD also locked at 38400 in LORD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settings to Internal - Smoothly overides 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Fossil Routines : Lots of people use these settings, bu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it made node 2 hang up n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Fossil Routines:  Very untested by myself, although Steve Lo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comends then highly - The problem I ha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could not get the game to detect RIP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ting, so I went back to Internal, which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h, Steve also tells me this is the onl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supports higher then 38400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options are in the setup a node menu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Com Ports? and Reset Com Ports?  Both of these default to 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hat 303 used - I just added the option of turning one or bot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ast minute, in case that helps some people or some use la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ut about them.  Most systems should probably leave them on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want to experi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ers get garbage, this is a sign that your user is a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 rate then the game is sending at.  Hit Alt-I from inside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omeone is on to see what LORD is sending/locked at.  Hit Alt-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ther Al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people fix this by changing there locked baud rate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ifferent from thei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th Ab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