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2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 fixed with multi-node setup ups, it was not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X.CFG.  This is THE reason this fi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AK.TXT menu View Your Stats changed to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a portion to the Trouble Shooting section of the docs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people are online when they aren't. (if they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to automatically fix it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text window in END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"Do you want to view the status bar"?  And "Do you want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?" options from LORDCFG.EX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"Hints &amp; Tips On Running LORD" chapter to the LOR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now shows what BTYPEX.CFG file it is attempting to loa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en it starts.  You need to look quick tho, thi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at Multi-tasking envirement it detects are se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bout half a second every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3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egetive Strike" bug was fixed, instead of saying "You missed"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it would say how much you missed by, and add that m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hit points.  This is the main reason this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er listing looks normal, even if some players have no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happened when upgrading from 2.1,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yet do not ha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player hangs up, or is logged off in Multi-node comba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inform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(L)earn about an enemy who has no class, it won't give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LORD runs out of memory loading GSZ.EXE it now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user just presses &lt;ENTER&gt; for his name, it WON'T throw him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bsolutely NO stats. (He is forced to enter a longer name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Y)our Stats option in Cloak.TX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Return To Town" changed to "Return" in heal.TXT and heal.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give a bad PATH or NAME of the ASC or ANS score fil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n the middle of logging off, it will runtime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rby not cre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gives the name and path it is creating for the score fil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nly while it is doing it - Sysops can see why it run time erro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ny bit of text added to the "How to run LORD successfully"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few more problems and fixes added to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.DOC contains more support sites.  Sorry to the ones wh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, you will eventually all find your way in that fi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the command prompt in Ye Olde Bank to reflect the (T)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Exhile" is now "Ex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CFG will not create a batch file for you if the BTYPEX.CF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does not exists, and directs you to use the (S)et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SC and ANS score filename function in LORDCFG.EXE now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won't see "You blew your master away" when beating a user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like that beating a drag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is taken out of the RIPLORD.ZIP file, it was conf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aving imbedded descriptions.  Only LORD303.ZIP'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15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 200K (zipped) of custom RIP art has been intergrated into the game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to download, but the quality of these RIPS are UNBELIEVABLE! (By 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with hidden clicking values! (Try Violets legs... 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locking routines,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ly rewritten file routines, can now support 150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 limit was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com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Charm Status 'looks ranking'.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mantic Message System, for players to flirt with other players (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les can now have kids, be paid alimony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idde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will now put a good portion of the program into EM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e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3TO315.EXE included for an easy and insta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Message Feature - It's smart, it will not quo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riBBS dro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CFG.EXE was updated, many options now let you use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line editting when chang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t how many times a player can transfer gold a day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tracks of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winning the game the players experience is now dropped to 1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  Had trouble with them being deleted the next day if they di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RD automatically deletes all players with onl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dying, the player does not get any "You are dead so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until the game has fully killed him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-node support On/Off toggle option.  It can speed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require continious updating of scor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thank a user for registering the game.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LORDCFG.EXE after it is registered. (Somehow left ou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ttack So and So? [Y]" prompt in the Inn now returns Y if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l is now powerful in a few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naly is now Finally in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press omitted after beating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o after winning the g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R and Enter will all exit the flirting scree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Enter will now also exit the Talk To Barte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15a is released with the follow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ockout players you don't like.  Just put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OUT.DAT file.  LOCKOUT.TXT will be shown to them, then i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problem where for several drop files the baud rat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to an integer, which caused HAVOC for people locked at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syncSelectPort, should stop some lockups people were get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ried to close com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'Flirt Once In your lifetime only'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Get married repeatedly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Can't get unmarried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bug that would only let someone quote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LORDCFG.EXE, it won't crash just because you don't have a L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backspace now won't play with th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ASCII callers still getting ansi this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it not giving you line feeds when you 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BBS, this may fix it. (Direct screen wri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llete for two RIP screens - It was unfair to the artis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the way they were mea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Comment to the press' option for when a player gets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nother player. (Unlimited daily log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completely healed, the old woman will give you a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e players now don't get notes from the Bard.. Sorry 'bout that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ist players in the Inn (when you are about to attack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updated that RIP screen to follow suite with the rest.  (w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undocumented things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ous mail writ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s problems thi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Y)elling when in an online battl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attle not work if someone logs on and challe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gets "so and so ent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 when player 0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player number 0 marrying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You look file to us!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ple "So and so exits the realm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y travelers changed to Weary travelers in Dark Cloak, it ju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Conversation AI bug fixed, and most responces wer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