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ll new ansi screens to about 90%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reated FWEDIT.EXE which is a player editor.  (No cheating now!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roved format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ckers no longer require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anged entire girlfrien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get daily charisma for keeping a girl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get initial experience for getting a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girls no longer automatically go out wi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bility to "Check Out" or "Talk To" the chorus gi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"The Shadow" report to see who is dating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bility to "detour to mail room" at login if player ha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ubjects when in the classroom and class is 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lightly improved the "Hall of Fame" listing for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layers can not attack other players more than four levels lower tha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ones no longer effect monsters.  Monsters get harder as play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.  Players can go where they want and still get mon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a chance of b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intenence is slightly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elp screens no longer are so annoying.  Players get to choo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ee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hen a player steals another's girlfriend, the system sends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who lost the girl saying what happened.  This now reads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-Message" instead of from the player who stole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WARS now uses FWARS.CTL instead of FWARS.CFG in order to kee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et by some other door authors.  It is the same file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switches added to comm routines.  /V turns off the local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multi-tasking systems.  /Mx allows sysop to specify which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use if he/she has multiple .CTL files.  For instance /M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WARS2.CTL.  FWARS run without the /Mx switch uses FWAR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me fossil routines were fixed, so if you were having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Wars with your fossil driver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t's of other minor changes too tedious to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full ansi campus map to replace ascii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that made player comba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