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ķ 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�    � �     ���</w:t>
      </w:r>
      <w:r>
        <w:rPr/>
        <w:t>ķ ����  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         � �    ��</w:t>
      </w:r>
      <w:r>
        <w:rPr/>
        <w:t>ĺ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  � ����� ���</w:t>
      </w:r>
      <w:r>
        <w:rPr/>
        <w:t>Ľ ���� ��Ľ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NLScan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FNL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have found a bug in the code, there are sever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.  First, you can call my BBS (listed above)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one of my "ULP Support" conferences.  This is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ans of 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Intelec and ILink, are available on the PCBoard home system, Salt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erence numbers 42 and 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286    Latest 2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386    Latest 386+ version of ULP (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ETA   Latest wide beta ULP executables, if available (for brave sou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  Latest shareware version of ROMProc Down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21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9  ISDN X.75/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